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EVALAND: THE FATES OF TWI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tes of Twinion is the sequel to The Shadow of Yserb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sophisticated on-line multi-player role-play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available.  You create a character and jour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ther alone or as a member of a multi-person par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s can be a member of eight races and six gui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well as be male or female and aligned with harmo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os. You see the game from a first-person perspect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journey through the halls and rooms in the volcano Yser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overlooks the tiny town of Twinion.  The story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game is revealed slowly as your character adva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wer and as you access hidden areas of the volca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inion is another place for players to experienc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 on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MEDIEV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lick on the volcano near the top of the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ap. You will be offered a choice to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hadow of Yserbius or The Fates of Twinion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which game you'd lik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 window will pop up with a choice of plac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o play Twinion.  Click on one of these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transported to the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Gallery is where you create and selec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use to explore Twinion.  If you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isting character, click on the left and right arrow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left and right arrow keys on your keyboard) to select              scroll through the portraits until you fin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haracter slot you want.  Then click on the PLAY butt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the ENTER (return) key  and you w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rtly find yourself at the main screen for Twi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create a character, click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s to find an empty slot, or click on the 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the portrait for the character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the screen.  Click on REPLAC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players may want to click on HELP, which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portant information about beginning the game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throughout the game by RIGHT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ous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begin the creation process,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for the character's name, epithet (the br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yal, the bold, etc.), sex, race, guild an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left and right arrows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your new character. 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options are available in the Appendi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screen is the attributes screen. 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 Strength, Defense, Agility and Initiati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will be based on your selection of g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. You will also have some points that you can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ttributes as you see fit to increase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Dexterity, Health and Mana are also on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y increase automatically when you 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.  You will earn more points to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attributes later on in the game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of the attributes by clicking on their na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screen is the appearance screen.  Lik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emaker program in the Clubhouse,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ok of your Twin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ll screen is next.  You may have extra poin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ssign to the available spells.  You can ge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the spells by clicking o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screen in the creation process is the ski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You pick up more skills throughout the gam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reen simply tells you what skills you hav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start.  Click on DONE to save th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e for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Each Guild has a distinctive color that you can se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ext of their messages and in their icon in the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lors and Guilds are: brown (barbarian), o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night), green (ranger), red (thief), blue (cleric) and pur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zar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AND MUS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should have at least 610,000 bytes of free memory to ru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sound and music. The program will alert you if it do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have enough memory. If you have only the PC Speaker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ble to get only audio c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enhanced sound effects when you use the ROLAND MT3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nd card or the SoundBlaster card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ING UP YOU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characters are stored in the TWINCHAR.DAT file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ps in AUTOMAPS.DAT file. It is recommended that you mak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-ups of these two files after every game s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ree place you can go in The Fates of Twinion.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Twinion Tavern, where you can chat with other p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ad &amp; post messages.  Second is the Guild Hall,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uy and sell items and spend the points you earn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 levels.  Third is the Dungeon itself, where you 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enter Fates of Twinion, you will see a pictur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cano, the Tavern, and the Guild Hall. Enter the volcan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vern or Guild Hall by clicking on its picture with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button.  If you click on the pathway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, you will exit to the ImagiNation mai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 is inside the volcano, and there are two entra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op entrance (The Queen's Palace) is open to everyon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s you off at the top of the dungeon; if you ever die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, you must re-enter the dungeon through the top entra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ottom entrance (The Ancient Skull) takes you back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where your character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V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vern uses the same visual format as the Imag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house.  Here you will find other players with whom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and decide to form parties.  Party formation takes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Tavern you can chat with up to 10 players at a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lick on the names of the players you wish to talk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in the Tavern and the Guild Hall have their nam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; players in the dungeon have grayed-out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chat box is active, you can use the mouse to pos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sor in the text to edit it. You can also use the left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s to scroll through your message. Press HOME and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umeric keypad to go to the beginning or end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. Hold down the CONTROL (CTRL) key and press the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right arrow to go back one word or forward. Use BACKS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DELETE to delete letters. If you use the numeric keypa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e NUM LOCK i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TS button brings up the Twinion bulletin board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ad and post messages to fellow adven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 button is used to separate players into smaller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name, guild, race, etc.  You can then view these s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by using the SHOW SO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button allows you to customize your screen col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your character, post a complaint, or leave Twin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to the ImagiNation map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ACES button takes you back to the Twinion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UILD H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uild Hall is where you allocate Attribute, Skil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points.  It also contains a store where you can buy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pment for your character and sell items you fi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ngeon.  Many items found in the dungeon cannot be purch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tore, but the shop owner is usually willing to bu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you want to sell.  Items that are shown in red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used by members of your Guild.  Use the BUY butt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 equipment and the SELL button to sel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adventure in the dungeon, you gain Experience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cquire enough points, you go up an Experience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 gain Attribute, Skill and Spell Points to spend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You can get descriptions of the Attributes, Sk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pells by clicking o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creen in the Guild Hall shows how many exper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you need to rise to the next level.  Rises in Exper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take place only after you leave the dungeon and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ld Hall.  You will rise quickly in Experience Level ear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 and then more slowly later on. 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 how many Experience Points you need to rise to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Points are used to increase your charac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ngth, Defense, Agility and Initiative. (Your Dexter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th, and Mana rise automatically when you go up a leve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ssign Attribute Points as you wish, but eventuall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ach limits where points can no longer be assig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Points are used to improve your character's magic spe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spells are acquired automatically as you rise in Exper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.  Each spell can be raised to a maximum of level 1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 Points are used to improve your character's skills.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s are acquired automatically as you rise in Exper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.  You may also find entities in the dungeon who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ch you new skills.  Each skill can be raised to a max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Be careful how you spend your Spell Points ear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.  You may make a spell so powerful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na Points to cast it.  You should go into the dunge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spending a few Spell Points to see how much Mana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 to cast your increased spells. Eventually, you will ac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spell and skill points you will ever need.  Here,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guilds get certain spells. Many spells have new powers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quire greater amounts of mana to c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pend most of your time exploring the dunge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overing the many secret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restored to full Health and Mana Points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dungeon through the TOP entrance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dungeon entrance, you will return to the spot wher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as last saved (unless you died) but you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enter the dungeon for the first time, you should 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self.  You'll find clothing and equipment in your 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st.  Click and drag the items to the appropriate circ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ing the outline image on the right.  Don't worry -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put items where they don't belong.  The lower lef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s should be used for insignias, rings, amulet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allions to get bonus statistics.  The holding spot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eet is used to receive items from fellow party me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spot is occupied, no one can give yo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mmunicate with any other player in your Medieva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type the name of the player you wish to talk to, m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you spell the player's name correctly.  Type a colon (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name, then type your message.  To send the mess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ENTER key.  For example,  you could type: "Mord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m in the Dungeon Entrance waiting for you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're in a party, just type a message and every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rty will receive it.  If you follow a name with 2 col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::), the message will be sent to the addressee and every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ing the F1 function key brings up the name of the la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son you sent a message to. You can back up through 10 nam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the F1 key repeated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VEM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vement screen in the upper left corner shows the for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of the dungeon.  Under this view is the chat box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nversations and physical descriptions of the dunge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.  You can scroll through dialogue by using the u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buttons and pause it with the button that looks li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view your character's game characteristics, click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cture with the LEFT mouse button (or use the F2 key) and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ick on the STATS button.  It is always a good idea to kn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rrent Health and Mana Poi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 spaces at the top right of the screen show the memb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party; the leader's picture is at the left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a member in your party by clicking on his or her pic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eft mouse button.  You cannot view other player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figure under the party members shows wh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carrying and wearing. Your character can carr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pon and shield, wear a hat and body protection, and hold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items (wands, rings, amule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est in the left box under the outline figure is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tandard Inventory Items.  You may wish to keep item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ly use during play (extra weapons, magic items, etc.)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est.  There are 10 spaces for Inventory Items.  To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ventory, click on the chest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LOSE when you are done viewing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sh can in the center is used to discar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rple bag in the right box is used to hold the Quest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ind.  There are 10 spaces for Quest Items.  Cli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le bag with the LEFT mouse button to bring up its cont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reely move items between the chest and purple ba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items in either place during combat.  Us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ipulating items is explain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the character figure are four act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The MAP button calls up an overhead map of the dunge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5 on the numeric keypad also brings up this m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BOOK button calls up your known magic spells.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the spell name indicates how much Mana it cos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The HAMMER button calls up your current skills.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to the skill indicates it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The GAME button calls up game options. These options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those in the tav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travel through the dungeon alone.  However,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ten more enjoyable, and safer, to join up with other play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from across the country) to explore Twinion and have a bet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ce to survive the volcano's deadly puzz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es are formed and disbanded inside the dungeon. To for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Select the map icon at the bottom of the screen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s up the small overhead map of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Move into the same spot as the player you want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Select the PARTY button to the right of the map.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names of all the players in you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Click on the name of the player you wish to joi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 you selected is now the leader of your party.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ers enter your party by joining the same leader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y can include a maximum of FOUR players. To le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y bring up the overhead map, click on the PARTY butt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lect the LEAVE PART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ing the "ALLOWED" button in the PARTY window changes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UTED" and prevents other players from joining your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some areas of the dungeon where you are not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orm parties.  A message will appear when you attempt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in these sp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ADER AND PARTY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ader controls the movement of the party. 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map (the one showing the overhead view of the dunge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, the leader's movement buttons are active; the mov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s for other members of the party are inactiv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er uses these buttons to move the party forwar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wards, to the left or right, and to turn 90 degree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r right.  All party members' movement maps are upd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ader mov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vement buttons are activated either by clicking on th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mouse or by using the arrow keys (up, down, left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movement), or the numeric keypad (7=turn left, 8=m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ward, 9=turn right, 4=move left, 5=open map, and 6=mo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leader handles movement, other party memb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lk, use skills, cast spells, rearrange inventory item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hang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COUN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arty enters a space containing monsters, the encou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appears.  A picture of the lead monster appears ov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view of the dungeon.  The right side of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your two battle formations.  Small pictur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sters you encounter appear in the top six boxes,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's pictures appear in the bottom six boxes.  Numbers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ctures of the beings you encounter indicate how man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position.  Numbers under your party's pictures ind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urrent Health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enevolent Queen Aeowyn prohibits would-be Champions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ying upon one another in her realm.  So decreed by the Qu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it be known that there shall be no Challenge combats in Twin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arily, the party leader decides how the part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 in the encounter.  The FIGHT button (the crossed 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xe) begins a fight.  The FLEE button (the boo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of the pictures) gives the whole party a chance to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.  The party leader selects one of these option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ing on i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arty initiates a fight or is forced into on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in combat until one side or the other is defea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nd your opponents use the same battle formations.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four opposing boxes that form the front row of each ba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ion; the two boxes behind are the back row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ion. A party of four players can have all four memb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ont row; three in the front row and one in the  back;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in the front and two in the back.  Monsters can occupy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move to another position in your party format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-clicking on an open space and then selecting the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perform.  The move takes effec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Round of the encounter.  Players in the back row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susceptible to physical attacks.  This method of "hid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back row is frequently used to protect vulner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 of you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 option button turns into a purple bag during comb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ain access to the items in your inventory by cli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ather bag with the LEFT mouse button. To use an item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ventory during combat, click on it with the RIGH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eapon you wield determines which enemies you can at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Short-Range Weapons: These include swords, clubs, hamm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xes.  These weapons cannot be used by playe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row to attack back row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Long-Range Weapons: These include staffs, spea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berds.  These weapons can be used by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and back rows to attack enemies in eithe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Missile Weapons: These are primarily bows.  They sh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and bolts at the enemy.  They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the front and back rows against enemi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r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 spells can be cast by anyone at any time.  The natu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ell determines if it affects an individual, a group, o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emy.  Many weapons contain a limited number of mag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s. The weapon will act like a normal weapon if you ca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n your hand.  If it contains magic spells, it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up in the purple bag during battle, and you may RIGH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it to cast the spell.  Once the spells are used 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eapon behaves like a normal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 takes place in Rounds.  In a Round, you can perform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.  Actions inclu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attacking with a weap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casting a spe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using an object in your inventory or purple bag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ctivating a ski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eapon attack, magic spell or object usage takes plac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 it is selected.  A skill becomes activated when sel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you cannot also attack with a weapon or spell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.  You can move to an empty combat position by cli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position before making your comba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ty leader has one other available action in a Rou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ee.  If the flee attempt succeeds, the whole party elud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my and the comba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ast a spell or activate a skill, click on the Boo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mmer icon with the LEFT mouse button. 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or skill with the LEFT mouse button to cast/activat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rompted if you must target the spell/skill. 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hite cross-hairs to the picture of the intended targe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the LEFT mouse button.  You will be alerted when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 your action for th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ll party members have prepared their action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, the combat begins.  All actions by both sides ar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ved by Initiative level, with the highest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/enemy going first and the rest going in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until all actions are completed.  The chat box describ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happens during th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monsters in the dungeon carry booty.  If you defe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sters, you will be shown what objects they had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se objects into your inventory if you hav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E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winion, Challenge combat does not exist. There i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or players to Challenge or be Challenged from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rs at all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TH IN THE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evitably, you will die at some time in the dungeon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one, your character is automatically saved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ed out of the dungeon to the main screen.  You do not 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points when you die.  You come back to life at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th and Mana when you enter the top dungeon entrance;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ble to use the lower dungeon entrance aft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ie while in a party, you are not kicked ou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ngeon.  Instead, you remain with the party until they spl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, you leave the party or you are revived.  A Resuscit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ves a dead character of the appropriate Guild, and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gic spell that resuscitates dea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inventory consists of the items you wear (weapons, shiel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, your Inventory Items, and your Quest Items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maximum of 6 worn items and 20 items in your che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le bag.  To learn the name of an object, click on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inventory is full when you find another item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ke, you must discard an item being worn by you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rom your inventory before you can take the new object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give items to other members of your party by dragging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players picture, or discard them by placing them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sh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a temporary Holding spot between your charac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t.  When another player gives you an item, it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ox.  You can then move it into the chest or o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You cannot receive another item until you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bject out of the Holding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monsters carry booty or guard treasure.  If you def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sters carrying booty, you will see what items they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ind after the combat ends.  Booty appears in five bo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your normal Inventory Items.  You can drag booty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your inventory or bag, or give them to other player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eed to discard items in your inventory before t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y.  When you CLOSE the inventory screen, any excess boo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I: THE RACES ON TW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 intelligent races coexist on the island of Twinion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e has slightly different beginning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s are first cousins to orcs.  Humans have average at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fense strengths, and they initially have less mag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han most other races.  Humans are arguably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ptive people on Twinion, and they can be found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ms, running shops, and venturing deep inside the dunge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humans prefer a solitary existence, but most are so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joy mixing with all other races and Guilds.  Huma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dard by which other races evaluate their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s are first cousins of humans. Orcs, being slightly t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avier boned, are stronger than their human cousi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endure more punishment in combat.  While they have age-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with the workings of magic, their bulkiness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hem sitting ducks when attacked by offensive mag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d slurs against them have made most orcs tacitur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y of other peoples - except gremlins, to whom they s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able aff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ves are first cousins of trolls.  They tend to be ta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, and therefore are less robust in physical combat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dept at magic and know well how to defend against mag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s.  Their love of nature and the outdoors makes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al Rangers, and they usually prefer bows to heavy 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pons.  Though they tend to prefer their own kind,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with all other races. The legends about the mutual dis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dwarfs and elves are somewhat over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lls are first cousins of elves, and there is a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thing between these cousins.  Trolls are as tall as elv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y are hardier and prefer hand weapons to bows.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s proficient in magic as elves, but they are sl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at it than most humans.  Where elves pref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doors, trolls prefer the darkness of caves.  Man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in the Twinion dungeon.  Many unkind jokes have been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roll intelligence, and trolls bear such impudent hum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emarkable pati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ar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arfs are first cousins of gnomes.  Though short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mans, they are much, much stronger and they make excel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hters.  They prefer heavy hammers and delight in smas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enemies flat.  Except as Wizards, for which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owned, most dwarfs have only average magic ability,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orcs, their stockiness makes them more ready targe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 attacks.  Most dwarfs in Twinion have given up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gendary metalworking to settle in as soldi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nturers.  Their gruff sense of humor is usually,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, appreciated by the varied citizens of Tw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n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nomes are first cousins of dwarfs. They are smaller tha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sins, but they brag that they are still heads ab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lings. They are not quite as robust as dwarfs, but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nger than humans. Gnomes are perhaps the most seriou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oples on Twinion, and many have gained great reput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rics and Wizards. Gnomes are considered somewhat enig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ny, perhaps because they use so many ancient gnom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ages and poetic references in their speech. Their pride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seem aloof, but they have repeatedly proven their loyal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imes of d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lings are first cousins of gremlins. Their diminutiv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put them at a distinct disadvantage among the larg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nger races on Twinion. What they lack in strength,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more than make up for in cunning, and some of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orious Thieves in Twinion history were halflings. The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cellent sense of humor and are as ready to make fu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selves as they are of anyone else. Most halflings sing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, and their ability to spin interesting yarns has mad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popular among parties venturing into the menacing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ml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mlins are first cousins of halflings.  As the smallest r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winion, they at first appear to be natural victim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ies, but bullies soon learn the sting of gremlin magi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m alone.  Gremlins are often found in the comp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cs; indeed, gremlin magic and orc arms make for a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hting unit.  A certain amount of coaxing may cause a grem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alk about his people, but they are, as a rule, tight-li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mselves.  They are without doubt the most secre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oples on Twin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II: THE GUI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uild indicates the career your character will follow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me.  Each Guild offers different initial skills and mag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lls.  As you progress in levels, you will acquire spell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s suited to your particular guild.  Not all Guilds ge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pells and skills.  The spells and skills you acqui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suited to your specific Guild, so choose wis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barian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barians are known for their great strength and com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ies. Their ability to absorb damage makes them ide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-line duty in combat. They are experts with club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es, and they prefer light armor and shield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 their cutting motions. Having favored athl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ing over academics, they are slow to learn mag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y are single-minded in their pursuit of enem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y are sometimes known to lapse into berserker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which they inflict extreme physical damage on an ene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disregarding injury they sus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ight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ights are well-rounded fighters and fair magic casters.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s strong as barbarians, they have the staying pow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 a front line position in combat. Knights are particul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icient with swords, and their overall strength and we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ed physiques allow them to use all types of arm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command of military tactics makes them excellent lead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y often direct orders to their comrades while wha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ay at an enemy. Their ability to bind minor wound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 is of immense benefit. The most renowned knights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ppearing on the battlefield, have been known to intimi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enemies into turning tail and flee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r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rs, while renowned for their archery, can wiel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essive array of weapons. While their years of surviva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lderness have given them the stamina to withstand han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-hand combat, they much prefer to stay in the back r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e their bows, and they wear lighter armor tha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ede their firepower. They have an excellent comman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, ranking just behind clerics and wizards in power.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doors training has taught them to read tracks and so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sence of lurking beasts and ambushers. A skilled ra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weave in and out of battle easily and will often deliv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ing blow to an enemy who thinks himself safely ou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m's rea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ef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eves have earned a reputation for treachery and deceit am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wn folk, and, indeed, their abilities to adeptly pick lo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ockets makes them dubious social companions.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ame skills, along with their uncanny ability to det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ps and secret doors, make thieves invaluable alli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cherous corridors of the dungeon. They are not the be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fighters, and the light armor they favor cannot absor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ch damage. To offset these disadvantages, thieves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 many defense spells early on. They rise quick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ies, but then taper off at higher levels. To off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image of thieves, their Guild has encouraged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 to acquire the fine arts of the bard, fully kn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music weaves its own magic by lulling the enem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acting them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ric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rics are well-beloved magic casters, generally using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s and skills to cure the sick and weak. While they ar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ure defensive in their use of magic, they can be fero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ants when aroused, and can wield their weapons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. A favored few are instructed in the martial ar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arn to manipulate exotic weapons of far lands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iously. The sanctity of their profession offers two distin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s in combat. Their numinous nature handily def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-order magic, and their pious meditation allows them to f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a light reverie in the midst of combat and regain M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zard G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zards are the masters of magic in all its forms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 grasp the essence of all types of spells and quick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w proficient in casting them.  However, since they nur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ligence before physicality, they prove rather p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hters.  Still a wizard is not welcomed into the Guild unt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or she exhibits above average competenc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erstaff and the endurance to withstand consider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abuse.  The concentration acquired by learn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stand punishment allows a wizard to channel mana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iciently when casting and to fall into a deep trance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 so as to restore lost Mana.  Many of the secre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ngeon have been revealed to wizards who studied the arc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re of the runes, which were used by ancient peoples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III: AL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ments represent basic philosophies of life.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ment can affect your association with fellow play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occasional implications on items you can acquire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m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o follow the way of Harmony believe in the basic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ability of the universe.  They view the deiti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volent and wise and all peoples as honest and virtuo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recognize the role of evil in life and are dedica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ing it - or at least to minimizing its effects on people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ves.  Those who are one with Harmony are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etentious and very generous by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o follow the way of Chaos believe the univer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ally inchoate and incapable of being understood by m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tals.  They view the deities as aloof and indiffer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people as self-centered and ungovernable.  They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ose who believe that good will inevitably triump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sighted, and while they do not intentionally act evi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accustomed to evil happening to them.  Those who l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code of Chaos are usually independ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thoughtfu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IV: MAGIC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 spells fall into three categories.  Attack spells (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d) damage the enemy.  Some attack spells affect one enem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ffect a group of enemies, and some affect all enem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nse spells (shown in green) offer protection from att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defense spells protect one character and some protec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 party.  Modifier spells (show in blue) affec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 your party.  Spells are more aligned with what gu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layer is in Twinion.  With that, you must journey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Queen's Proving Grounds and into the Night Elf Kingdom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more magic for your charac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s cost Mana to cast.  Over time, your spells will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ingly more powerful and will cost more Mana to ca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warned if you do not have enough Mana to ca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. If you have no Mana, you cannot cast an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spells cast on monsters and rogues that modify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ut debilitating states on them will last througho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.  These same spells when cast on other play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llenge Combat have set durations; when the duration en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ll's effec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ice that, while modifier spells have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ations at higher levels, defense spells have shor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ations at higher levels.  The defense spells 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nts of Twinion at this point in time are far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than other spells know to the outside wor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fire is used against one enemy magic caster.  The spell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enemy's next attack spell to be reduc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ness or to rebound on the caster.  As the sp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in level, it becomes more likely to cause a backf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fire is an expensive spell to cast, but it can sever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 damage from magic.  Make sure that the enemy you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magic, or the spell will b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st is used against one enemy.  It creates a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osion that causes extensive damage to the target. 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increases in level, it causes more damage.  Blast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ive spell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emporarily changes the allegiance of the enemy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 and causes them to attack their former allies. 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increases in level, it controls more enemies for a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At levels 1 to 6, it affects one enemy.  At levels 7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, it affects one group of enemies.  At level 12, it aff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enemy.  Control is an expensive spell to ca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at its highest level, but it can give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 yourself while the enemy fight among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e is used against one group of enemies.  It tempor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es the enemies' physical combat capabilitie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they cause.  It does not affect enemies casting mag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pell increases in level, it makes the enemy even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 for a longer time.  Curse is moderately expensi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t, but it can turn even the most powerful enemie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ak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th D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th Darts attack all enemies.  A barrage of barbed miss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massive damage to all opponents.  As the spell incre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evel, it causes more damage.  Death Darts are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sip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sipate attacks one group of ghosts or undead.  It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to the dead enemies and is particularly useful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undead that are difficult to hit with weapons. 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increases in level, it causes more damage, and star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5, it prevents undead from paralyzing party me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sipate is inexpensive to ca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e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eball attacks one group of enemies.  A ball of fire bou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and forth among the enemy, causing great damage. 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 increases in level, it causes much more damage.  Fireb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very 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il attacks all enemies.  A cloud appears above the enem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ters them with large hailstones, causing limited damage.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ll increases in level, it causes moderately more da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il is one of the least expensive spells, but the damag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is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ning attacks a single enemy.  A flash of lightning stri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emy, doing moderate damage.  As the spell increas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it does moderately more damage.  Lightn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expensive to cast, but the damage it causes is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rify temporarily turns one enemy to stone for a short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petrified, the enemy is unable to attack.  As the sp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in level, it petrifies enemies for a longer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rify is 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son Cl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son Cloud attacks one group of enemies.  A venomous clo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elops the group and does limited damage when it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sons them.  The poison continues to reduces the enemie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th until it is removed.  As the spell increases in lev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auses more damage.  Poison Cloud is moderately expensi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m 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m Wind attacks one group of enemies.  Violent winds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rate damage to the enemy.  As the spell increases in lev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auses more damage.  Storm Wind is inexpensive to cas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mage it causes is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NSE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ra defends all members of your party.  A glowing sp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ases your party, temporarily absorbing damage from mag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s and improving your Agility.  As the spell increas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it absorbs more damage.  Aura is inexpensive to ca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rg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rgy Field defends all members of your party.  Th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s your party and absorbs damage from physical attac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pell increases in level, it absorbs more dam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ergy Field is moderately 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eld defends one member of your party.  The magic sh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in front of the party member and absorbs some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physical attacks.  As the spell increases in level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rbs more damage.  Shield is 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Shro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ght Shroud defends all members of your party.  A shrou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e light forms around your party and absorbs physical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ghost and undead attacks.  As the spell increas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it absorbs more damage for a longer time and prev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dead from inflicting such physically draining effect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son and paralysis.  Light Shroud is 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ess affects one member of your party.  The benedi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increases the party member's effectivenes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.  As the spell increases in level, it increasing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s the member's Attributes for a longer time.  Bl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rately 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e affects one member of your party.  It remov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ilitating effects as poison, paralysis, and petrif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pell gains in level, the chance of re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ilitating states increases in likelihood.  Cu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l affects one member of your party.  It restores Healt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ty member.  As the spell increases in level, it rest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Health.  At low levels, the spell is inexpensive to ca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t becomes very expensive, and powerful, at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resh restores Health to all members of your party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s effective as the Heal spell, but it can be very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combat when all party members are weak.  Refresh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ive spell to ca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st affects one member of your party.  It tempor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s the member's resistance to enemy magic by redu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and increasing Agility.  As the spell increas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it lasts longer, decreasing more damage from mag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s and making the member more capable of resis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.  Resist is moderately 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port allows your party a chance to leave the dungeon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ast only when your party is not in combat.  Telepor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ive to cast at lower levels, but becomes very inexp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higher levels.  If you teleport out of the dungeon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enter the dungeon at the point where you left, IF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dunge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sci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scitate affects one member of your party.  It restor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d party member to life with reduced Health and limited Man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spell increases in level, it restores more Healt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 to the revived party member.  Resuscitate is one of the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nsive spell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Se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Seeing affects one member of your party.  It a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to detect items of interest in the dungeon,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on the small overhead map.  The spell lasts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y moves. As the spell increases in level, the radiu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 expands in all directions.  True See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expensive to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V: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Guild has four unique skills associated with it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quire these Guild skills automatically as you ris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Level.  And if you are lucky, you may acquir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s in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barian Guild skills are shown in brown.  Knight Guild sk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hown in yellow.  Ranger Guild skills are shown in g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ef Guild skills are shown in red. Cleric Guild skill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in blue. Wizard Guild skills are shown in pur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s either work automatically or must be used.  Skill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automatically - such as weapon skills - are shown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er tint of the Guild color. These skills take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once they are acquired. Some of these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s are effective only when you are the leader of a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s take effect only if you are using an appropriate wea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s that must be used are shown in a lighter tin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ld color.  You must actively select such a skill to mak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. During combat, it takes one Round to select a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BARIAN GUIL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l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letics are a basic part of the Barbarian Guild's tr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clude proficiency in boxing, wrestling, and gymnastic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improve Agility and Initiative.  This skill is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akes effect as soon as it is l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s/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s/Axes are the weapons of choice for the Barbarian Gui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erson with this skill has increased Strength and doe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when wielding an club or axe.  This skill is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akes effect when you are armed with the appropriate wea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se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serker is a form of madness that is encourag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barian Guild.  A fighter becomes increasingly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uctive in physical combat when this madness is invo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re is a tradeoff, for the berserker is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rned about defending his/her person and takes more da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physical attacks.  This skill must be selected an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suit is the ability to deter enemies from fleeing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.  As a barbarian becomes a better warrior, he/she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chance of preventing the enemy from escaping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 must be selected and can only be used during com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IGHT GUIL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ership is one of the basic requirements for a knight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a party, a knight can give combat orders to his/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ies and make them attack more efficiently.  It increa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ngth, Defense and Initiative of all party members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 must be selected and affects all party members in com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leader uses this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cing is taught to all knights because the swor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red weapon of the Guild.  A person with this skill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d Strength and does more damage when brandish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de weapon.  This skill is automatic and takes effec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rmed with the appropriate weapon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ding is the ability to heal minor wounds by using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and herbs that are at hand during combat.  It restor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amount of Health to one party member.  This skil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, and the target of the healing must be selected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only when a party is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im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imidate is the fame acquired by a knight for his/her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s of chivalry.  The fame of a knight is known to intimi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pponents, causing them to attack more slowly and to fl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readily.  This skill must be selected and can be use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R GUIL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ery is taught to all rangers because the bow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red weapon of the Guild. A person with this skill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d Strength and does more damage when using a bow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 is automatic and takes effect when you are arm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weapon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ina is demanded by the Ranger Guild for all its me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life in the wilderness can be so fatiguing.  It redu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ount of damage taken during physical combat.  This sk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utomatic and takes effect as soon as it is acqu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iv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iveness is the ability to weave in and out of combat, so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ttack all the enemy, wherever they are in a battle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kill allows a person to attack the enemy in the back 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increases the person's Strength and damage done by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ks.  This skill must be select and can be used only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Tracks is the ability to detect the presence of pot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s in the dungeon by studying their spoor.  Th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icient a person is with this skill, the further aw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s can be detected.  This skill must be selected a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outside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EF GUIL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d is the ability to sing enchanting songs in the mid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tle.  The strange music often throws one group of enem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confusion, making them slower to attack and more wi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lee.  This skill must be selected and can be use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 is the ability to find traps before they go off 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secret doors.  As a person grows more proficient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, he or she is more likely to spot such traps and do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kill must be selected, and it is used only outsid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pick is the ability to open stubborn locks.  As a p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ws more proficient in this skill, he or she become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ept at opening locked doors.  This skill must be selec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is used only outside of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p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pocket is the ability to steal an item from an oppo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n the thick of battle.  As a person grows more profic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kill, he or she is more likely to take an ite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ll must be selected and can be used only during com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RIC GUIL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tial 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tial Arts are a basic part of the Cleric Guild's tr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clude proficiency with exotic weapons from far lands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with this skill has improved Strength and doe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when using a katana or nunchuka.  This skil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and takes effect when you are arm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weapon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 Magic is the ability to turn away incoming at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lls.  It reduces damage from magic attacks and increa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's Agility.  At levels 1 to 6, it affects one me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rty.  At levels 7 to 12,it affects your entire par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kill must be selected and can be used 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c is the skill of healing taught to all cleric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debilitating states - poison, paralysis, and the like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party member either during or after combat.  This sk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selected, and the target of the healing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ie is the ability to momentarily withdraw into oneself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o draw in Mana from the surroundings. The amount of Ma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 is limited, but it can be a lifesaver during bat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is skill lowers the person's Initiative for the re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bat. This skill must be selected and can be use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ZARD GUIL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e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e Reading is the ability to translate the ancient mys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s found in the dungeon. As a person grows more profic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kill, he or she can automatically translate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es. This skill must be selected, and it is used only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ff is weapon skill taught to all wizards because staff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ferred weapon of the Guild.  A person with this sk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increased Strength and does more damage when using a sta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kill is automatic and takes effect when you are a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ppropriate weapon during com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is the ability to focus one's use of Mana in comb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magic attacks more powerful against one enemy.  It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the amount of damage done and reduces the 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emy to resist a spell. The skill must be selected an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ep T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ep Trance is the ability to fall into a reverie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t of battle so as to draw in Mana from the surround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ount of Mana restored is rather limited.  The skill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lected and can be used only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VI: A SHORT HISTORY OF TWI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I: The Shadow of Yserbi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uries ago, Twinion was a thriving and prosperous port c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d by the human Galabryan dynasty.  The Galabryan k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d all races and Guilds to the island, and the peo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ved in peace under the benevolent protection of the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eat and ancient wizard, Arnakkian Slowfoot, was lu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alabryan kings to the island.  In exchange for his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 to benefit the royal line, Arnakkian was offered a gr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tle near the sea.  At first, all was well and Twin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urished and gained world re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evils began.  Strange, misshapen beasts were spo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island and it became dangerous to wander out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after nightfall.  Arnakkian began recruiting his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ops from among the distant Snow Elves and soon had an el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ace guard who frequently clashed with the king's soldi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ood king Leowyn Galabryan was assassinated and his wea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ed son Theowayen became king.  The wizard Arnakkian so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ined complete control over the profligate Theowaye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me the real ruler of the island in all bu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nion might have disappeared from the annals of history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uel reign of Theowayen and Arnakkian, but n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ened.  No one knows quite what happened that fat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ght, but the legend says that Arnakkian's eldritch mag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the volcano eruption that almost engulfed Twin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va.  The wizard's relentless search for immortality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id, led him to test the preternatural power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men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night of the catastrophe, Arnakkian threw a great fea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iting all the most important citizens of the island to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tle.  He enchanted his guests with intriguing games (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zard had a passion for such intellectual challenges) a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 feats.  His boast was that he had defeated Time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as about to become immort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one knows quite what happened that night because no g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to report what happened.  It is rumored that Arnakki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trapped an Elemental and tried to force it to obey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.  Somehow the Elemental broke free and unleashed fou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hot magma, burying Arnakkian's palace and in the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ost destroying the rest of Tw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nion might have sunk into oblivion had it not bee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of the Galabryan kings, Cleowyn the Cruel.  Cleowyn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ions of restoring the island to its glory and set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stigating the secrets of the great volcano.  He recru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earth wise" Dwarfs to mine the riches of gold, silv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wels in the volcano, and he had them carve out a pala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mself in the top section of the volcano.  As his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ches grew, so too did Cleowyn's paranoia and cruelty. 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usted all peoples and filled his palace with pitfall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ps to catch any intruders.  He tortured people relentles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he tried to worm out the last bits of information he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 about Arnakk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night, Cleowyn's wail of despair was heard acro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land, and the people rushed to the palace to see what h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ed.  It was empty.  The king, his court, his guard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arf miners, and his prisoners were all gone.  Some s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owyn had managed to open a passage to the buried remai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nakkian's castle and had unleashed the dead spiri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zard or perhaps even the Elem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mors of the vast riches accumulated by Cleowyn and the arc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s of Arnakkian lure the natives of Twinion to try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ck in unraveling the secrets of the volcano.  Few retur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est alive.  Most die in the convoluted maz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cano and some...  Well, the islanders say, some have mana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urvive the rigors of the volcano and are never seen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se few wind up nobody kn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II: The Fates of Twin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ually, Heroes of Yserbius reached the depths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cano and conquered the evil time Elemental En-Li-Kil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ed the vile writhing volcano's fury, and allowed adventur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s to new explo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passed quickly after En-Li-Kil's demise. Many of Twini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habitants still traversed the dungeons of Yserbius, 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some way off the isolated island. One day, in a flash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ic, a sorceress appeared in the midst of the townspeople.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marked the return of Aeowyn, daughter and sole offspr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te King Cleowyn, who had come to reclaim the Galabry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ro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ng had she been away from Twinion, off on distant mainla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ing arcane magics and arts. She had returned only to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 father's tomb, and the volcano Yserbius dominat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landers beliefs and fears. After being told the history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nion in her absence, the death of her father, the battl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-Li-Kil and Arnakkian, and En-Li-Kil's ultimate destruc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felt a certain responsibility for the inhabitants woe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then that she proclaimed herself Queen Aeowyn of Twin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began using her powers to build her own palace alongsi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 father's in the great volcan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ing her magical enchantments to carve out this palac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eowyn uncovered two ancient scrolls signed by Arnakki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lowfoot on which he recorded his experiments and his sear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mmortality. The scrolls detailed his efforts in tra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ime Elemental, En-Li-Kil, and how he torture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emental into revealing secret ways into the lower depth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der Twinion. There were mentions in the scrolls of h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-Li-Kil was servant for the Dralkarians, five guardians wh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 a magical gateway -- described as the Portal of Time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ep under Twinion. The last entry on the scrolls revea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nakkian's proud claim that he had found a way into this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fortunately, the wizard never enjoyed his success,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alkarians freed En-Li-Kil from his bonds to wreak havoc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venge upon his captor and all those who dared seek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ystic Porta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se scrolls, Aeowyn learned that Yserbius was mere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innacle of a great underground maze leading to the gatew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pened a multiverse of dimensions. Aeowyn's own sear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d her through an elaborate system of dungeons and labyrin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none had known existed. During her explorations s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an ancient race of elves who dwelled in these d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s of the earth. From them, she came to understand th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 of Arnakkian's scrolls and the immense power she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qui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dark elves, who Aeowyn came to know as the Night Elv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ed her that any would-be heroes, even those who had da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estroy En-Li-Kil, would suffer dire consequences if th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tempted to face the Dralkarians. The eldest leaders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k elves told Aeowyn about the many traps and evil mons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had been set up to keep outsiders away from the Por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ar below. These Night Elves imparted some of their anci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hecies and beliefs to Aeowyn, which she was able to pie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gether as the method for getting past the Dralkarians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ching the Portal of Ti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cquire possession of the Portal of Time, Aeowyn design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inside Yserbius where she could test new adventure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d the Champions who would, unknowingly, help her. Aeowy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out a charter requesting any who sought adventure to 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face her tests. Those who pass her tests, she said,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come her Champions and will be richly rewarded for thei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o knows what reward awaits the Champions if they succeed..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