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S II: SITIO Y CONQUISTA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l programa INSTALL del disco 1 para instalar CASTL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de la instalacion, teclee CASTLES2 para j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siguientes teclas son validas en el juego estrateg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Iniciar una busqueda de co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Iniciar una tala de ar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Iniciar una busqueda de h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Iniciar una busqueda de 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 solo funcionaran si la tarea es posible en ese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