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nocent Until Caught II: Gui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from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SETUP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py CRACK.COM to game directory in HD and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