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��������        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�    �����</w:t>
      </w:r>
      <w:r>
        <w:rPr/>
        <w:t>۲�    �    ��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>ܲ۲�  ����۲۰  ܲ۲�  ����۲۰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ܱ������ܲ�����۱ܱ������ܲ��۱�۱�������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    �</w:t>
      </w:r>
      <w:r>
        <w:rPr/>
        <w:t>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�������� ��������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</w:t>
      </w:r>
      <w:r>
        <w:rPr/>
        <w:t>߲����������     ߲�������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��������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��������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��������         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O  R  L  D   �    W  I  D  E    �   C  O  U  R  I  E  R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 e a c h i n g   O u t   A c r o s s   T h e   W o r l 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=  \\' \\' C O U R I E R � A P P L I C A T I O N 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ndle] [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   [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ge]    [---]   [Sex] [-]  [Job] [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ress][---------------------------------] [Zip Code] [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   [--------------------------]  [Country] [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oice Number] [--------------------]  [Time to Call] [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rent Affiliations] [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st Affiliations] [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m Info]  [Speed] [-------] [Brand] [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ferences]   [Board]           [Number]        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[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[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[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[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ser]     [Affiliations/Position]  [Area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[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[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[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[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lines wher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son for Joining] [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ther Notes]     [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Requirements: Must courier to at least *1* Long distanc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call LD site every other day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call a HQ once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able to TRADE/UPLOAD files and not just 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s will receive Leech ACCESS on ALL Headquar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Abuse it, you LoosE i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ing would be LEECHING old wares when you should get the 0 day fil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LDER WARES for yourself then request them and tell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C HQ board that you are planning to LEECH OLD stuff so the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just LEECHING OLD stuff in place of the NEW wares.  -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ember to UPLOAD to HQ Boards and assigned sites (don't Just DL from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=  \\' \\' C  �  S I T E   A P P L I C A T I O N 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Include or Attach a Current ANSI/ASCII AD for Your BB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ard Name]   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ftware]     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 [ ----------------- ]   [Country]  [ 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op/Real Name] [ 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's/Remotes] 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ed Of Your Wares]  [ 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rage for Board] [ 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ffiliations] 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st Affiliations if Any] [ 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m Info]   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of Nodes]  [ 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 N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 Type for Each #] [ 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w Long Has BBS Been Up]  [ 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rent NUP/System Password]  [ 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son for Joining] [ 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 Notes]  [ ie: BBS Supporting IBM-PC/SNES/GENESIS/WINDOWS,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--------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 Sit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must be albe to receive the WWC/NET aka RavageNET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ble to supply 2 of your USERS who are able to do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S. They will be the HOME couriers for the SITE they were SUPPLI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lect guys that are good traders (someone that won't just 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m fill out the application for a WWC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\\'\\'C callers are assigned as needed or reques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're able to meet the requirements then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the WWC Application Center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your application re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Rename fill to [YOURHANDLE.APP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 to any \\'\\'C Member/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to any WWC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 WWC APP CENTER (714) 999-5556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WWC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Updated: 03/06/94&gt;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