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of the Winds version 1.1 * Created by Rick Saada * From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le of the Winds is a fantasy role playing game fo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le of the Winds uses CommDlg.DLL, the Windows Common Dialogs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Win 3.1, you already have a copy and ca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that comes with Castle.  If you are running 3.0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a copy in your Windows System directory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nother application that uses this DLL. 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or if the version shipped with Castle is more rec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py this file to your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is done you can then use the File-Run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Manager to launch Castle (if you placed it some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ath), or you can setup up an icon that points to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EPIC'S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further assistance, please call our tech support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01-983-9771 between 9AM and 5PM Eastern Standard Time,  or fax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01-299-3841.  You can also contact us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 GO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:  help@epic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TP:   ftp.um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News:  We answer questions in comp.sys.ibm.pc.games.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 Web:  http://www.epicgame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We answer questions posted in the "Games"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         We answer questions in the Games Rou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-P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:    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0 Baud:   414-789-4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4K Baud:  414-789-4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's Email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ubscribe to Epic's email list and receive late-breaking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pic every month or so, just send an Internet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@epicgames.com with the subject: SUBSCRIBE E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