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RECGERM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5, 1944:  Over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id-September, troops of the U.S. V and VII Cor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reached and crossed the border into German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vancing Allied line stretched from the c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chen to the border of Luxembourg, along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western border of the Rei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D-Day, the Allies had landed about one million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rance, and experienced about 220,000 casual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time period, the Wehrmacht forces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reduced by 500,000 troops.  Belgiu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xembourg were now completely free of German contr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a thin strip of land along the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