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CLAVES PARA   </w:t>
      </w: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>LAURA BOW &amp; THE DAGGER OF AMON RA</w:t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648335</wp:posOffset>
                      </wp:positionV>
                      <wp:extent cx="4320540" cy="16205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Cuando los devotos de Shu cayeron derrotados Amon se apoderó de la función de otorgador de vida de Shu y se convirtió en el dios del viento que inició la creaci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Se representaba como un ganso y se le conocía como la Gran Gallina que puso el Huevo Cósmic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Los griegos identificaron a Amon Ra con su Zeu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187.6pt;margin-top:51.05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uando los devotos de Shu cayeron derrotados Amon se apoderó de la función de otorgador de vida de Shu y se convirtió en el dios del viento que inició la cre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e representaba como un ganso y se le conocía como la Gran Gallina que puso el Huevo Cósmic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griegos identificaron a Amon Ra con su Zeu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AMON RA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1638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82520</wp:posOffset>
                </wp:positionH>
                <wp:positionV relativeFrom="margin">
                  <wp:posOffset>2448560</wp:posOffset>
                </wp:positionV>
                <wp:extent cx="4320540" cy="1620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720" cy="162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os de la tierra y de la vegetaci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mo representación del Sol al atardecer, simbolizaba la muerte inmóv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otector del planeta Ven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92.8pt;width:340.15pt;height:127.5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ios de la tierra y de la vegetación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Como representación del Sol al atardecer, simbolizaba la muerte inmóvil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rotector del planeta Venus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OSIRI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1666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82520</wp:posOffset>
                </wp:positionH>
                <wp:positionV relativeFrom="margin">
                  <wp:posOffset>4248785</wp:posOffset>
                </wp:positionV>
                <wp:extent cx="4320540" cy="16205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720" cy="162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os de los cielos y del espíritu de la luz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Unificador del Sur y del No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otector del planeta Satur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334.55pt;width:340.15pt;height:127.5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Dios de los cielos y del espíritu de la luz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Unificador del Sur y del Norte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Protector del planeta Saturno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HORUS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8225" cy="1638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margin">
                  <wp:posOffset>6049010</wp:posOffset>
                </wp:positionV>
                <wp:extent cx="4320540" cy="16205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720" cy="162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ina de todos los dio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ímbolo del poder creador femenino que concebía toda criatu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u símbolo en el firmamento es la estrella Sep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476.3pt;width:340.15pt;height:127.5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Reina de todos los dioses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ímbolo del poder creador femenino que concebía toda criatura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/>
                        </w:rPr>
                        <w:t>Su símbolo en el firmamento es la estrella Sept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ISIS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6478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7849235</wp:posOffset>
                      </wp:positionV>
                      <wp:extent cx="4320540" cy="162052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Dios de la sabiduría, patron de las artes y las cienci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Creó el habla, los jeroglíficos y escribió el Libro de los Muert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Corazón y voz del gran dios del Sol, Amon R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Ofrecía a los dioses el veredicto final sobre el premio o castigo de un al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Los griegos lo identificaron con Hermes y le atribuyeron la invención de la astronomía, astrología, matemáticas, topografía, medicina y la botánic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Fue el primero en conciliar la religión y el gobiern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618.05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os de la sabiduría, patron de las artes y las cienci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reó el habla, los jeroglíficos y escribió el Libro de los Muert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razón y voz del gran dios del Sol, Amon 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Ofrecía a los dioses el veredicto final sobre el premio o castigo de un al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griegos lo identificaron con Hermes y le atribuyeron la invención de la astronomía, astrología, matemáticas, topografía, medicina y la botánic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Fue el primero en conciliar la religión y el gobiern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THOTH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6383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5080</wp:posOffset>
                      </wp:positionV>
                      <wp:extent cx="4320540" cy="162052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Dama del regocijo, diosa del amor y la felic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Responsable del suministro de comida celestial a los muertos del mundo inferi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Los griegos la identificaron con su Afrodita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0.4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ama del regocijo, diosa del amor y la felicida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Responsable del suministro de comida celestial a los muertos del mundo inferi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griegos la identificaron con su Afrodita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HATHOR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16764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1871980</wp:posOffset>
                      </wp:positionV>
                      <wp:extent cx="4320540" cy="162052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También conocido por Set, era el dios de la maldad y de lo tenebros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Considerado enemigo natural de todo el bien del univers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Se le asoció con el viento y las tormentas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147.4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También conocido por Set, era el dios de la maldad y de lo tenebros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nsiderado enemigo natural de todo el bien del univers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e le asoció con el viento y las tormentas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SETH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68592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3708400</wp:posOffset>
                      </wp:positionV>
                      <wp:extent cx="4320540" cy="162052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Presidió los funerales de Osiris y guió a los muertos a través del mundo inferi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Protegía los cuerpos de los fallecidos durante su largo viaje para que no fues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devorados por Amam, devorador de muertos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292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esidió los funerales de Osiris y guió a los muertos a través del mundo inferi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otegía los cuerpos de los fallecidos durante su largo viaje para que no fues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evorados por Amam, devorador de muertos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ANUBI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168592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5544820</wp:posOffset>
                      </wp:positionV>
                      <wp:extent cx="4320540" cy="16205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Protector de los artistas y artesan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Maestro artesano que elaboraba el metal, construía ciudades y esculpía a los diose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Se le rendía culto como deidad local de Menfis junto a Sejmet, la diosa leona de la guerr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Los griegos lo identificaron con su dios Hephaestr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Los romanos con Vulcano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436.6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Protector de los artistas y artesan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Maestro artesano que elaboraba el metal, construía ciudades y esculpía a los dios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e le rendía culto como deidad local de Menfis junto a Sejmet, la diosa leona de la guerr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griegos lo identificaron con su dios Hephaest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romanos con Vulcano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PTAH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165735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7345045</wp:posOffset>
                      </wp:positionV>
                      <wp:extent cx="4320540" cy="162052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Diosa de la oscuridad, la decadencia y la muer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Considerada amiga de los muert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Simbolizaba la vida que surge de la muer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Fue conocida como “Dama de los dioses”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578.35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osa de la oscuridad, la decadencia y la mue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nsiderada amiga de los muert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Simbolizaba la vida que surge de la mue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Fue conocida como “Dama de los dioses”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NEFTHYS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165735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36195</wp:posOffset>
                      </wp:positionV>
                      <wp:extent cx="4320540" cy="162052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Dios de la fertilidad y responsable de la lluvia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Dios de los caminos y de los viajero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Glorificado en los festivales de las cosechas, recibía siempre la 1ª ofrenda 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manos del Faraón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Los griegos le asociaban con su dios Pan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2.85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os de la fertilidad y responsable de la lluvi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Dios de los caminos y de los viajer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Glorificado en los festivales de las cosechas, recibía siempre la 1ª ofrenda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manos del Faraó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Los griegos le asociaban con su dios Pan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MIN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32"/>
                <w:szCs w:val="32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172402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3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1850"/>
      </w:tblGrid>
      <w:tr>
        <w:trPr/>
        <w:tc>
          <w:tcPr>
            <w:tcW w:w="1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  <w:lang w:val="en-US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382520</wp:posOffset>
                      </wp:positionH>
                      <wp:positionV relativeFrom="margin">
                        <wp:posOffset>1800225</wp:posOffset>
                      </wp:positionV>
                      <wp:extent cx="4320540" cy="162052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20720" cy="162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Era un dios cocodril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Alabado en las ciudades que dependían del agua, como Crocodilópolis, donde en un lago adosado a su templo había un cocodrilo sagrado adornado con pendientes de oro,  piedras preciosas y brazaletes en las patas delanteras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Como si fuera el autentico Sobek, se momificaba y enterraba en una bóveda sagrada tras su muerte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/>
                                    </w:rPr>
                                    <w:t>Fue amigo y enemigo del dios Osiris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6pt;margin-top:141.75pt;width:340.15pt;height:127.55pt;mso-wrap-style:square;v-text-anchor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Era un dios cocodril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Alabado en las ciudades que dependían del agua, como Crocodilópolis, donde en un lago adosado a su templo había un cocodrilo sagrado adornado con pendientes de oro,  piedras preciosas y brazaletes en las patas delantera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Como si fuera el autentico Sobek, se momificaba y enterraba en una bóveda sagrada tras su muer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/>
                              </w:rPr>
                              <w:t>Fue amigo y enemigo del dios Osiris.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32"/>
                <w:szCs w:val="32"/>
              </w:rPr>
              <w:t>SOBEK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9175" cy="163830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5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3:20:00Z</dcterms:created>
  <dc:creator>xxxxxxxxxxxxxxxxxxxxx</dc:creator>
  <dc:description/>
  <dc:language>en-US</dc:language>
  <cp:lastModifiedBy>Luis Miguel</cp:lastModifiedBy>
  <cp:lastPrinted>1995-05-14T19:43:00Z</cp:lastPrinted>
  <dcterms:modified xsi:type="dcterms:W3CDTF">2000-10-26T23:20:00Z</dcterms:modified>
  <cp:revision>2</cp:revision>
  <dc:subject/>
  <dc:title>CLAVES PARA LAURA BOW &amp; THE DAGGER OF AMON RA</dc:title>
</cp:coreProperties>
</file>