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secret cheat mode press C and 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gether. F1 then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to 100%. F2 enables objects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enables warping to different locations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pool ball at the inhabitant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kettle to steam the envelop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mote control working, find an a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ite disk in the computer to fi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de to be used in the cellar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ug to fill kettle in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hind the leftmost wine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ee coins in the pool machine to get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Go through the French windows to ge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c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the par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green solution and fill the pip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n put this onto the petri dis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. Use one of the compute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. Use the vice and chisel to re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from the rock and put this insi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S AND LOC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Grey Key          318/9/1   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Blue Key          21/9/2    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Green Key         19/9/3    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Orange Key        25/9/4    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ed Key           7/9/5     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Pink Key          24/9/6    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Letter            29/9/7    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Pool Ball         14/9/8   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Working Remote    24/9/9    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Test Tube         8/9/10    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Metal Piece       9/12/11  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Chisel            9/18/12   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Matches           7/9/13  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Bunsen Burner     7/9/14    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Teat Pipette      10/9/15    Bal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Petri Dish        9/18/16   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/9/17    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/27/18  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