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MPU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de ABRIL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 repele con xito el ataque Confeder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loh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niente-General Ulises S. Grant dirigi una fuer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Unin de cerca de 49.000 hombres contr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rcito sureo de aproximadamente 36.000 comand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General Alberto Sidney Johnston, que fall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mbate. Johnston fue el oficial de mayor rang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y durante la gue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librarse de los ataques confederados, G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 un refuerzo de 18.000 hombres que llegar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e del da 6. Esto supuso que el Norte dispon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ntaja de unos 20.000 hombres sobre el Sur,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que al despertar el da 7, el ejrcit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 se vio supe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nfederados se vieron superados y finalmente,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nscurso de la tarde decidieron retirarse. Shilo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uno de los estados ms sangrientos duran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rra con prdidas estimadas de 10.700 confederado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000 soldados de la Un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