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CAMPU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de ABRIL de 18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tropas de la Unin comandadas por el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jamn Butler ocupan Nueva Orl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ocupacin dura hasta el final de la guerra, aun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in incidentes y el Sur lleg a aborrecer a But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"Cucharas" por la opresin a la que someti nue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leans. Se le puso el apodo de "Cucharas" porque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e que en una ocasin en la que asisti a una ce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asa de una eminente familia local se hizo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 de la pl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