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RECGRE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de JULIO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bal Anderson Early dirige una pequea fuer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derada hacia el norte, cruza el Potomac y en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ederik City. Early contina con su camino,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do plan de hacerse con Washing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wis 'Lew' Wallace rene a todos los voluntari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hace de Early en la Batalla de Monocacy, que tu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el 9 de julio. Esta accin de Wallace ev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la captura de Washing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