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VCONF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e OCTUBRE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ms Jeb Stuart, con 1.600 miembros de cabal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terna en el Norte, causando bastantes molest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lderes de la Unin. Lleg hasta Chambersbu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