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LEE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de DICIEMBRE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intento por parte de la Unin de ocupar Richm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vez llevado a cabo por Ambrosio E. Burnside,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detiene en la batalla de Fredericks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coln dijo cuando aprob el plan de tomar Rich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Fredericksburg, "Tend xito si os movi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z; si no, 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side no se movi con rapidez y pag el preci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lado receptor de la victoria ms sona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en la guerra. La Unin pierde unos 12.000 homb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el Sur pierde menos de la mitad, 5.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eportero que acompaaba al ejrcito de la 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: "No puedo concebir que en la naturale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a se pueda concentrar ms valor, o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es manifiesten menor juic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