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ICRECUNION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 de DICIEMBRE de 18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enza la batalla por Murfreesboro. Result uno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ates ms sangrientos para el ejrcito de la Un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ado por William Starke Rosecrans, que venc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liendo el ataque confeder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oste que le supuso a la Unin fue bastante seri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cerca de 13.000 hombres, que suponan una prdid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 por ciento de las fuerzas totales. Los Confeder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poco salieron ilesos, con aproximadamente 1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didas, que suponan cerca del 27 por ciento de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rci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