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EK MU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2Using your radar head to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ected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2Many use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o pickup MU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bomb enemy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intercept invading 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0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