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en activated th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irect Control Mod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ease to foll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 rely tot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's pilo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moves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zo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raf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rlier miss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button o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Enables the OPERATO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ntrol over the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in Turn-Bas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can comfortab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very MU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