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o show how much 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ainin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's length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Gives OPERATOR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he is.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ll screen displ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