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access t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, where the OPERATOR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or Amen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orders to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orders to S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fy and Repai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