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OWER MI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1BOMB F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/2The arrow with a plane 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represents the S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 The F represents 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imple commands g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 to look for the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d farm and attack i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tinue see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ing food farms until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fresh mission 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0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