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WORK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he las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- Design your own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- Build MU,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- monitor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- see how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save game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