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AVOID THE 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NOID was created by Dominoes Pizza to advertise their  piz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rvice.  We hope that you enjoy playing this game as  much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ed making it.  AVOID THE NOID works with graphic syste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.  Digitized sound effects were added to magnify the enjoy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(these sounds, as well as the background music  can  b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r PC/XT/AT and  TANDY  internal  speaker,  and  no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evice is required).  AVOID THE NOID requires 320K bytes of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external device (other then  a  keyboard  and  CGA  monito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either, yet joystick control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line:  You have just been sent out to  deliver  a  pizza  to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es.  As a Dominoes Pizza delivery boy, you must reach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ding, while  avoiding  the  "Noid"  (Dominoes  "clay-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).  Your goal must be accomplished within 30 minutes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gets a discount, and you lose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:  To play AVOID THE NOID, you must know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- Makes delivery boy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- Move lef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- Move lef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- Open doors, answer ph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- X     - Exit to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- Help with extr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:  Avoid the Noid by "jumping" over him and all of his 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'll stomp your pizza flat, thus loosing a delivery boy.  O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boys have been fired, the game is over,  and  the  Noid 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trapdoors and booby traps that the  Noid  has  set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 (actually, he doesn't want to hurt you, just the pizz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VOID THE NOID, simply type NOID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MES\ARCADE\NOID&gt;noid    &lt;=== or any director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\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 Drive  |__ Directory      \__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objective:  Get that pizza  delivered  to  the  TOP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minutes.  So  don't  let  any  of  the  Noid's  little 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RACTERS EITHER SUGGESTED OR IMPLIED DO  NOT  REFLE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ACTUAL LIVING PERSONS.  ANY SIMILARITIES  TO  ANY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'S  FEATURES   WITH  OTHER  COMMERCIAL  SOFTWA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 IS COMPLETELY COINCIDENTAL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SOLELY TO DOMINOES PIZZA INCORPORATED.  THIS  PROD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TO  BENEFIT  ALL  DOMINOES  PIZZA  OUTLETS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YET UNAUTHORIZED COPYING OF ROUTINES,  GRAPHIC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GITIZED SOUND EFFECTS FOR COMMERCIAL PURPOSES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Roger T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NOID, Noid Character and Dominoes Pizza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alifornia Merchandising Concep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software writer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ata Incorporated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