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CK MARK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e g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Earl E. Lo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version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oft Developmen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disk into disk driv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select from 1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nd type in their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experienced players (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). If you put a - (minus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umber of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aits will be reduc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 can not b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letters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name has been typed i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go to MARKE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for a few seconds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players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tur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so even if you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player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 will be first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turns per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share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than your oppon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CH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- This is the price pe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- This is the 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sent tur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This section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tock wen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urn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go through a random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er up, down, or sta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esults of the ticker t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subtracted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- This is what you had pai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for this particular stoc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stock a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ces your cost per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era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- Whether or no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money on thi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- Each company has 1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vailable for s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This section of you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many share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stocks will split a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(price) or better.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an be anywhere from (2 fo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 for 1), or (4 for 1) bu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divided by two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split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tock goes bankrupt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shares. I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back on the board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shar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the chart you fi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SELL, BUY, LOAN, AS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END, TO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 To enter the sell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high ligh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cursor (arrow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up or down. When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, press the return (&lt;enter&gt;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l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- To enter the buy mod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e the high light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cursor (arrow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or down.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press the return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 - To view your asset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- If you would like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nd borrow some mone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key. Keep in mind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ne trip per 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borrow or p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- Press the 'G' key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stock'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2 - Press the 'T' key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2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- Press the 'E' key to 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SELL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must sell any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ca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o to BUY o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it until the next tur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e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in that one particular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do is enter the numbe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l part of your share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&lt;enter&gt; key is press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mount of sha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are greater than 250,000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fluence the market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ing pric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price is greater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(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U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UY mode will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ares are remaining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how much cash you ha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of the stock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ares your money will bu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shar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you may press th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n the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all your cash or bu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tock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oney to do so. If you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only what you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uy 250,000 shares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ice per share is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n you might be able to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price up,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have to pay that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hare and you will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more on your shar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enter&gt; ke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ent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Your buy now shows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st, profit(if an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(how many you purch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urchase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that were left in a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the char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rice column is i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 (black letters on whit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ll of the stock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has been bought u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SSE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the 'A'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o a boar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alyse y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in the game. You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ash you have, your sto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, a total of b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puter will subtr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alance with interest,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ell or bad you are do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Don't let th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you because in this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veral million in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next turn(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) be quite a few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the char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,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OA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'L' key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When you get to the b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choice to make.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rrow some money?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ack some or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loan or simpl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after check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terest rates?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rrow, press the 'B' ke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the loan office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elcomed. Type i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borrow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f you want it all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and press &lt;enter&gt;. You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borrowing lim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upp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borrow any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your interest rate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interest r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 taken when you already 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s considered re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back some money to the ban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P' ke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d by the bank teller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you would like to pa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back all the cas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more cash on ha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, but would like to pa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, press the '1'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The comput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ransa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ve the bank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, just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are only allow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to the bank per tur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money on this turn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n't want i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t back immediat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returned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go to the b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RAP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'G' key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 chart.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how good or bad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is doing throughou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lick through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use the 'S' key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ick through the compan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 can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an investment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purchase share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ike always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the char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nsactions and feel you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press the 'E' key. Once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, if there are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then the bell wil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ing the next players tur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last player, the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this will end al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game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will close and then op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Street. Each stock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a process of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it could go up in pri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o down in price, or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hange what so ever. Al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bull market or a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After each stock go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ange, then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tape go by. On the ticke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me type of even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might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in that months period. Any 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s on the tap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tracted from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fter it has already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idends may be award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anies stock is wor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points(dollars). Divide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ded to as many a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ani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 market means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hare could go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8 to 38 points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ear marke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er share could go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5 to 19 points(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rn 10 instead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tape and going to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instead watch another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scribing how w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ought your performanc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understand all the tim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you really try to ge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After going through the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reen and you will the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winner wa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&lt;enter&gt;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place an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ight qualify on the top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Any player who is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will have their nam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o they can identify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is game.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rom other games will al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HINTS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first playe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l any sto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ore than 250,000 shar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mean tha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ould lose money when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s from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ying low cost stock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y but could also pay off with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s. Remember, the lowe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hare the more shar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with the least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y not to invest in more tha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if you invest in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find ou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or losing too much each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become a billiona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ake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nk big, in terms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not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n arcad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a lot of dexte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game will las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half hours, bu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pends on how long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make thei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at you wi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playing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by yourself o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