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out PRINTOUT.1ST first because it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o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LL (and then the type of monitor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  BASEBALL EG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O!   Great Graphics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