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lternative method, outlined in the version supplement, of using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-" keys to hold down and release the mouse button,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IBM standard keyboards (eg. Tandy 1000 EX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UP batch file does not work for any reason, use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to copy all the files from the Master disk(s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formatted 'Game/Data' disk(s). Then, delete the SETUP and REA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non-relevant graphic driver and FBTACTIC and FBSTRAT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on a CGA system, delete SETUP.BAT, SETUPRG.EXE,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.BGI, EGAVGA.BGI, HERC.BGI, FBTACTIC.HER, FBTACTIC.EGA and FBSTRAT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