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s for PC version of Campaign/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lla videata opzioni del modulo Battaglia vi sono ora 4 opzioni di cont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ntrolli tast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Joystick 1 per guidare e tastiera per la torretta e il can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Joystick 1 per guidare e joystick 2 per la torretta e il can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Joystick 1 per il cingolo sinistro e il cannone, e joystick 2 pe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golo destro e la torr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pzioni joystick si possono selezionare solo se i joystick sono conn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io, se non ci sono joystick, allor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lezionare solo l'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iera, e se  connesso solo un joystick, allora si possono selez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le prime due opzion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Sia che sia installato o meno un mouse Microsoft compatibile,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per emulare il mouse nel modo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R+tasti cursore     -</w:t>
        <w:tab/>
        <w:t xml:space="preserve">     muove il punt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     -</w:t>
        <w:tab/>
        <w:t xml:space="preserve">     emula il pulsante sinistro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ME    -</w:t>
        <w:tab/>
        <w:t xml:space="preserve">     emula il pulsante destro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mendo CONTR+C in qualunque momento del gioco, si ritorna 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alva/carica map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nestra salva/carica adesso contiene le voc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Finestra di selezione dell'unit disco: l'unit disco corr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ziata - fai clic sulla nuova lettera di unit disc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rne un'a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Finestra di selezione percorso: visualizza il percorso e l'unit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nti - fai clic sul percorso di directory per seleziona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i ori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Finestra nome di file (solo per SALVA): fai clic qu e poi digi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ovo nome di file, seguito da INVIO per salvare la map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Finestra directory di file: visualizza i nomi di file della map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aign (insieme al titolo di mappa) e le directories nell'unit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e directory corrente - usa la barra di scorrimento e le frec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correre in alto e in basso, e fai clic su un nome di fi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care/salvare una mappa, oppure fai clic su un nome di directory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re quell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Icona chiusura finestra: chiude la finestra carica/salva (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ca/salva efficace chiude automaticamente la fines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quisiti di memoria e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ccorre MS-DOS o DR-DOS V2.0 o pi rec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er il gioco occorre un minimo di 640K di RAM, per la completa sequ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a di introduzione occorre 1MB di memoria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n modalit MCGA, si usa la memoria EMS se disponibile (LIM-EMS V3.0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rec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) Se una mappa non si carica in modalit MCGA/VGA a 256 colori,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care in modalit VGA a 16 colori, poich Campaign utilizza 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nelle modalit a 16 col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Se viene caricata una mappa grande, potrebbe non esserci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e per la grafica di fondo a tutto schermo del carro arm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qual caso queste videate avranno un sfondo bianco o gri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a sequenza di introduzione (solo MCGA/VGA) - richiede almeno 1MB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MS (LIM-EMS V3.0 o pi recente) per girare con animazione e son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. Se non vi  sufficiente memoria EMS, o se il gioco gir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alit EGA o Tandy 1000, al suo posto appare una sequenza di 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otta. Se viene selezionata l'opzione sonora Soundblaster, nella sequ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ntroduzione viene usato un parlato digitalizzato - negli altri ca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i personaggi parlano, appaiono i sottotitoli. I sottotit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iono anche quando si seleziona un lingua diversa dall'Ingl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Quando si esegue Campaign per la prima volta, all'utente viene chies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re la lingua, la modalit grafica e il supporto sonoro. S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oco viene eseguito da dischetti non protetti o da disco rigido, q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i verranno scritte sul disco e utilizzate la prossima volta ch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ca il gioco. Per cambiare la configurazione, digita "CAMPAIGN SETUP"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pzioni verranno di nuovo visualizz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