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s�tzliche Hinweise f�r die PC-Version v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den Options-Bildschirmen des Kampfmoduls finden sich nu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uerungs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Joystick 1 zum Fahren &amp; Tastatur f�r Turm und K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Joystick 1 zum Fahren &amp; Joystick 2 f�r Turm und K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Joystick 1 f�r linke Kette und Kanone, Joystick 2 f�r rechte 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Joystick-Optionen k�nnen nur gew�hlt werden, wenn auch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 sind (d.h. ohne Joysticks kann nur die Tastatursteuer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einem angeschlossenen Joystick k�nnen nur die beiden erst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l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 eine Microsoft-kompatible Maus angeschlossen ist oder nich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der Tastatur benutzt werden, um die Maus wie folgt zu e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Pfeiltasten - Zeige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 xml:space="preserve">   - emuliert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 xml:space="preserve">   - emuliert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�cken von CTRL + C zu jedem beliebigen Zeitpunkt w�hrend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hrt zu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ichern/Laden von Land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ave/load-Fenster enth�lt nun die folgenden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Laufwerk-Auswahlfenster: das aktuelle Laufwerk ist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licken Sie auf einen neuen Laufwerks-Buchstaben, um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fad-Auswahlfenster: zeigt das aktuelle Laufwerk und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ad an - klicken Sie auf den Verzeichnispfad, um das n�chst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ateinamenfenster (nur f�r SAVE): klicken Sie hier und tipp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neuen Dateinamen ein, gefolgt von ENTER, um die Karte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atei-Verzeichnisfenster: zeigt Datei- und Verzeichnis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aign-Karten (zusammen mit dem Kartentitel) im aktuellen 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 - verwenden Sie Rollbalken und -pfeile, um aufw�r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�rts zu rollen, und klicken Sie auf einen Dateinamen, um ein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peichern/laden, oder klicken Sie auf einen Verzeichnisnam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Verzeichnis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Ikon Fenster schlie�en: schlie�t das load/save-Fenster (eine erfol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/save-Operation schlie�t das Fenster automati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S und Speicher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s wird MS-DOS oder DR-DOS V2.0 oder sp�ter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�r das Spiel selbst werden mindestens 640 K RAM verlangt,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-Speicher ist f�r die volle Animation der Einf�hrungs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m MCGA-Modus wird EMS-Speicher benutzt, sofern er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(LIM-EMS V3.0 oder sp�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Falls eine Karte nicht im 256-Farben MCGA/VGA-Modus l�dt, k�nnte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Farben VGA-Modus laden, da Campaign in 16-Farben-Mod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Wenn eine umfangreiche Karte geladen wird, k�nnte nicht mehr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f�r Vollbild-Panzer-Hintergrundgrafik �brig sei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haben diese Bildschirme einen wei�en oder grau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inf�hrungssequenz (nur MCGA/VGA) - erfordert mindestens 1 MB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M-EMS V3.0 oder sp�ter), um mit voller Animation und Sound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nicht genug EMS-Speicher vorhanden ist oder das Spiel im EG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-Modus l�uft, wird stattdessen eine k�rzere Titelsequenz gezeig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oundblaster-Option gew�hlt ist, wird in der Einf�hrungs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isierte Sprache verwendet - andernfalls werden Untertitel 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Personen sprechen. Untertitel werden auch gezeigt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-englische Sprache 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nn Campaign zum ersten Mal gestartet wird, wird 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fordert, Sprache, Grafikmodus und Soundkarte zu w�hlen.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 von nicht schreibgesch�tzten Disketten oder der Festplatte gespi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diese Auswahlen auf der Platte gespeichert und das n�chst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t, wenn das Spiel wieder geladen wird. Um die Konfigurati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n, tippen Sie "CAMPAIGN SETUP", und die Optionen werd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m angezeig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