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S CAMBIOS EN CAS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S Versin 1.0 en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CREDITOS 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personas prestaron su ayuda en el ltimo momento y requier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in espe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ISTENCIA EN DISEO</w:t>
        <w:tab/>
        <w:t xml:space="preserve">  ASISTENCIA EN PROGRAMACION</w:t>
        <w:tab/>
        <w:t xml:space="preserve">PRUEBAS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ian Fargo</w:t>
        <w:tab/>
        <w:tab/>
        <w:t xml:space="preserve">  Jay Patel</w:t>
        <w:tab/>
        <w:tab/>
        <w:t xml:space="preserve">  Jim Ga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ince DeNardo</w:t>
        <w:tab/>
        <w:tab/>
        <w:tab/>
        <w:tab/>
        <w:tab/>
        <w:t xml:space="preserve"> Hayato Och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DUCCION MENSAJEROS     CONVERSION DEL PROGRAMA</w:t>
        <w:tab/>
        <w:t xml:space="preserve">     TRA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 TRADUCCIONES ADICIONALES</w:t>
        <w:tab/>
        <w:t xml:space="preserve">     D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ictor Arce</w:t>
        <w:tab/>
        <w:t xml:space="preserve">      J.J. Garca Quesada</w:t>
        <w:tab/>
        <w:t xml:space="preserve">LH Serv. Informa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REQUERIMIENTOS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son los requerimientos de memoria para jugar a Castles sob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DOS, con y sin m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o de Video</w:t>
        <w:tab/>
        <w:tab/>
        <w:tab/>
        <w:t xml:space="preserve"> Sin Msica</w:t>
        <w:tab/>
        <w:t xml:space="preserve">       Con M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</w:t>
        <w:tab/>
        <w:tab/>
        <w:tab/>
        <w:t xml:space="preserve">    432K</w:t>
        <w:tab/>
        <w:tab/>
        <w:t xml:space="preserve">   44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</w:t>
        <w:tab/>
        <w:tab/>
        <w:tab/>
        <w:t xml:space="preserve">    363K</w:t>
        <w:tab/>
        <w:tab/>
        <w:t xml:space="preserve">   37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</w:t>
        <w:tab/>
        <w:tab/>
        <w:tab/>
        <w:t xml:space="preserve">    493K</w:t>
        <w:tab/>
        <w:tab/>
        <w:t xml:space="preserve">   50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</w:t>
        <w:tab/>
        <w:tab/>
        <w:tab/>
        <w:t xml:space="preserve">    543K</w:t>
        <w:tab/>
        <w:tab/>
        <w:t xml:space="preserve">   55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el comando CHKDSK del DOS para comprobar la memoria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u sistema e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ADICIONES A LA BA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ropas enemigas tienen un color distinto dependiendo al tamao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. El cdigo es el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teado</w:t>
        <w:tab/>
        <w:t xml:space="preserve">   20 sold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jo</w:t>
        <w:tab/>
        <w:tab/>
        <w:t xml:space="preserve">   50 sold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zul</w:t>
        <w:tab/>
        <w:tab/>
        <w:t xml:space="preserve">  100 sold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 que el tiempo disponible para situar cualquiera de las piez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do: si no lo haces rpidamente, el enemigo atacar. Cuando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zas hayan sido situadas, comenzar la ba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s cambiar la situacin de alguna de las tropas desplegadas,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orrador. Sin embargo, si la batalla ha dado comienzo, ya no podrs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tuacin de tus piez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SAL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alarios base del manual tienen algunos errores en varias categ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son los salarios base para aquellos trabajadores que estn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cavadores</w:t>
        <w:tab/>
        <w:t xml:space="preserve">    1.5 libras/mes por 20 excav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teros</w:t>
        <w:tab/>
        <w:tab/>
        <w:t xml:space="preserve">    1.5 libras/mes por 20 cant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portistas</w:t>
        <w:tab/>
        <w:t xml:space="preserve">    1.5 libras/mes por 20 transport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eria </w:t>
        <w:tab/>
        <w:t xml:space="preserve">    2</w:t>
        <w:tab/>
        <w:t xml:space="preserve">libras/mes por 20 infan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COM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 tambin que deberas tener comida en tu castillo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erno; si no es as, muchos trabajadores, arqueros e infantera desert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QUIEN ES ESTE GOVERN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usa del insuficiente espacio en los discos finales, ha sido im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que la Reina aparezca en la pantalla del mensajero para aqu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as/res que elijan una mujer como gobernadora de Albin. Pedimos excu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o parece desc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