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lift Rescue  *    Instructions &amp; Troubleshooting Info     *   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lift Rescu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DX-40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 and compatible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oystick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irlift Resc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AIRL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AIRLIFT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have a SoundBlaster or compatible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IRLIFT /NOSOUND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ft Rescue is a remake of CHOPLIFTER which was very popul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y 1980's on the ATARI and APPLE-II platforms.  I was an avid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PLIFTER and since I haven't been able to find a good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 decided to create on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pilot of a rescue helicopter.  Your mission is to f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eastern terrorist compound and rescue 64 hostages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four seperate buildings (16 in each building) and fly the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embassy.  The terrorists have a seemingly endless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, jet fighters and chopper-seeking drones to hender your succes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 will hold only 16 hostages, so a minimum of 4 mi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n to rescue all of the hostages.  The door of the first build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blown open and the hostages will be outside 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last open the remaining buildings (or get the tanks and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) to free the remaining hostages.  The buildings must be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right to left).  Whenever you land, the hostages will com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helicopter.  Once you have a full load onboard (16), fl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embassy and land on the light green landing pad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.  The hostages will exit the helicopter and enter the emba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keyboard or a joystick to control the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the keyboard, the arrow keys control the dir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 moves (UP, DOWN, LEFT, RIGHT).  The CTRL key changes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opter is facing (FRONT, LEFT, RIGHT).  The space bar f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's gun.  If you're using the joystick,  push the stick forwar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pull back to go up, push left to go left, and push right to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#1 fires the gun.  Button #2 changes direction chopper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brings up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special treat if you rescue all 64 hostag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IT! Only run Airlift Rescue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Airlift Rescue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Airlift Rescue.  Here are some solu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Airlift Rescue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Airlift Rescue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Airlift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Airlift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Airlift Rescue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Airlift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Airlift Resc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Airlift Rescue directory by typing "CD \AIRLI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AIRLI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irlift Rescue, you must install Airlift Rescue on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 drive.  See your manual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ly applies to 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