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is is a HELP/HINTS file for an excellent shareware ga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: Commander Keen: The Earth Explodes (Episode I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s: The following hints are for various levels of the game, and since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 intention what so ever of telling you where they are used... I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spoiling the games fu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orticons (that's your enemy in the game) will NOT jump all over the plac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ghts are turned off. There are light switches, finding them is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other task in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You have only ONE friend in the entire game. Choose wisely as to who or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y/it might be. They can go pretty much anywhere they please and can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re-directed if the need should arise (and it will)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urple robots are deadly! Stay clear at all co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Some will die with ONE shot, while others take atleast THREE shots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Just because you can't seem them, doesn't mean that they're not there!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choose to shoot at your enemy on flat ground, make certain they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you - otherwise think about reaching higher ground while shooting bac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evers can be friends... if they are used in the proper lo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iming is everything, make certain your path before you jump/m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nd finally, if it won't turn itself off, then blow it u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od luck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