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lang w:val="en-GB"/>
        </w:rPr>
      </w:pPr>
      <w:r>
        <w:rPr>
          <w:lang w:val="en-GB"/>
        </w:rPr>
        <w:t xml:space="preserve">// BALANCE manual 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// (c) Kingsoft 1993 </w:t>
      </w:r>
    </w:p>
    <w:p>
      <w:pPr>
        <w:pStyle w:val="HTMLconformatoprevio"/>
        <w:rPr>
          <w:lang w:val="en-GB"/>
        </w:rPr>
      </w:pPr>
      <w:r>
        <w:rPr>
          <w:lang w:val="en-GB"/>
        </w:rPr>
        <w:t>// transcript &amp; translation by -Chris</w:t>
      </w:r>
    </w:p>
    <w:p>
      <w:pPr>
        <w:pStyle w:val="HTMLconformatoprevio"/>
        <w:rPr>
          <w:lang w:val="en-GB"/>
        </w:rPr>
      </w:pPr>
      <w:r>
        <w:rPr>
          <w:lang w:val="en-GB"/>
        </w:rPr>
        <w:t>// See copy protection at end of this fil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______               _                   _   _    _____    ______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|  ___ |     /\      | |         /\      | \ | |  |  ___|  |  ____|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| |___||    /  \     | |        /  \     |  \| |  | |      | |___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|  ___     / /\ \    | |       / /\ \    |     |  | |      |  ___|  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| |___||  / /__\ \   | |___   / /__\ \   | |\  |  | |___   | |____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|______| /_/    \_\  |_____| /_/    \_\  |_| \_|  |_____|  |______|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&gt;&gt; Your indispensable guide to the wonderful world of gravity &lt;&lt;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  Concept &amp; Design</w:t>
        <w:tab/>
        <w:t xml:space="preserve">   Thomas Kahabka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  Programming</w:t>
        <w:tab/>
        <w:tab/>
        <w:t xml:space="preserve">   Thmoas Kahabka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  Graphics</w:t>
        <w:tab/>
        <w:tab/>
        <w:t xml:space="preserve">   Harald Kuhn &amp; 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Thomas Gmelch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  Music</w:t>
        <w:tab/>
        <w:tab/>
        <w:t xml:space="preserve">   Matthias Steinwachs &amp; 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Thomas Kahabka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  Project Lead</w:t>
        <w:tab/>
        <w:t xml:space="preserve">   Bernd Kühnast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ab/>
        <w:t xml:space="preserve">   A CYBERLOGIC producti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conformatoprevio"/>
        <w:rPr>
          <w:lang w:val="en-GB"/>
        </w:rPr>
      </w:pPr>
      <w:r>
        <w:rPr>
          <w:lang w:val="en-GB"/>
        </w:rPr>
        <w:t>"HEY D.J." - INSTALLING BALANCE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ALANCE can only be played from hard disk. The installation routine auto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matically  creates a directory  called BALANCE.  You can later  start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game from this directory. Make sure that your hard disk has at least 6 MB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ree space before you begin the installation.  To ensure a smooth instal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lation, please follow these instruction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- Put disk 1 in the floppy drive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- Change to this  drive with the command  "A:" or  "B:" respectively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- Now type "INSTALL" followed by the source and target drive. Examp-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 xml:space="preserve">  le: INSTALL A: C: installs the  files from the disk in drive A: on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 xml:space="preserve">  hard disk C: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- When the program prompts you, remove disk 1 and insert disk 2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- When the installation is finished, type "BALANCE" to start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HINT FOR THE OWNERS OF ROLAND-MPU-COMPATIBLE SOUND CARDS            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f you use such a card  (LAPC1 / SCC1) and its IO and / or interrupt set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ings have been changed, start BALANCE with the command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BALANCE /MPU:I/A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where I is the interrupt number and A the last figure of the I/O-address!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BALANCE /MPU:5/2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or instance means: interrupt 5 and I/O-address 332h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No POWER TO VIRUSES!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ALANCE self-tests  for program integrity on startup.  It notices change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n the  program code  by viruses, worms,  trojans or other  saboteurs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borts startup with an error message. You should immediately employ suit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ble countermeasures  to clean your system.  If you got rid of the virus,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t suffices to re-install BALANC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ip: Write protection on your install disks cannot hurt!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PROGRAM CONFIGURATI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fter the start of the program  you find yourself in an extensive option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menu,  which helps you  adjust BALANCE to your  personal preference. Your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hoices will  be saved and  need not be  made all over again e very tim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Highlight the options  with the cursor  keys and press space  to activat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m. Brackets indicate activated option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setup menu gives you the following option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RESOLUTION [BILDSCHIRMFORMAT]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Choose your graphics mode and resolution. The choices ar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EGA</w:t>
        <w:tab/>
        <w:t xml:space="preserve">   640x350 pixels with 16 colors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VGA</w:t>
        <w:tab/>
        <w:t xml:space="preserve">   640x480 pixels with 16 colors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Super VGA  800x600 pixels with 16 color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ATTENTION: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Activate the option Super VGA  only if you are certain that you have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a VGA card  with the ET4000 chipset  installed in your  computer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that your monitor supports this mode. We do not take any responsibi-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lity for damages. If in doubt, please contact your retaile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SOUND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The choices ar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PC Speaker</w:t>
        <w:tab/>
        <w:tab/>
        <w:t xml:space="preserve">    Adlib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Soundblaster</w:t>
        <w:tab/>
        <w:tab/>
        <w:t xml:space="preserve">    Roland LAPC1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Roland SCC1</w:t>
        <w:tab/>
        <w:tab/>
        <w:t xml:space="preserve">    Roland LAPC1 &amp; Soundblaster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Roland SCC1 &amp; Soundblaster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A note concerning sound driver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The program comes with a file called SOUND.COM. It contains an Adlib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driver.  SOUND.COM has to  be executed  prior to starting  the game.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That applies to Soundblaster cards, too. With a correct installation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of your  Soundblaster software  (the folder SB must exist under t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name  in  the root  directory and  may  not be  named  differently),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SOUND.COM loads  CT-VOICE.DRV.  That enables Soundblaster  owners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enjoy digital sound effect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OPTION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Here you may choose between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 xml:space="preserve">A) </w:t>
        <w:tab/>
        <w:t>3D PLANE DISPLAY       [3D-FLÄCHENANZEIGE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Control panel displays the playfield's slant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BALL DIRECTION DISPLAY [KUGELRICHTUNGSANZEIGE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Control panel  displays the direction of the ball's movement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- line length corresponds to the movement speed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B)</w:t>
        <w:tab/>
        <w:t>LEVEL FIXED            [LEVEL FEST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The ball moves on the playfield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BALL FIXED             [KUGEL FEST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The playfield moves under the ball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 xml:space="preserve">C) </w:t>
        <w:tab/>
        <w:t>BACKGROUNDS            [HINTERGRUNDGRAFIK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Displays background artworks during the game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BACKGROUNDS BLACK      [HINTERGRUND SCHWARZ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Turns backgrounds off - increases speed on slow machine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D)</w:t>
        <w:tab/>
        <w:t>LIGHT REFLECTION ON    [LICHTREFLEX AN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Turn reflection of light beams on the ball 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LIGHT REFLECTION OFF   [LICHTREFLEX AUS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Turns the reflection off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E)</w:t>
        <w:tab/>
        <w:t>SOUND EFFECTS ON       [SOUNDEFFEKTE AN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Activates sound effects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SOUND EFFECTS OFF      [SOUNDEFFEKTE AUS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Suppresses all game sound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F)</w:t>
        <w:tab/>
        <w:t>MUSIC ON               [MUSIK AN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Plays background music during the game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MUSIC OFF              [MUSIK AUS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>Background music deactivated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When you  have made your adjustments,  press Return to start the ga-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me's introduction sequence. Pressing Return or the left mouse button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again takes you to the title screen of BALANCE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LET'S ROLL - THE GAME MENU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game menu  appears when you press a key or  mouse button on the titl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screen. Activate the different game options  with a click of the mouse or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y typing  the first  letter on the keyboard.  The following  options ar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vailabl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OPTION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is submenu gives you several options for adjustment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SOUND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If you have a sound card installed,  this options turns the music on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and off. The same applies to sound effects,  while these may also be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produced by the internal speake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SPEED             [GESCHWINDIGKEIT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This option adapts the game speed to your need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MOUSE SENSITIVITY [MAUSEMPFINDLICHKEIT]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This option sets the mouse sensitivity  to a value between 1 and 100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(the standard is 60)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EXTRA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Some options of the extended setup can be changed during the gam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 xml:space="preserve">   MOVEMENT   [BEWEGT]</w:t>
        <w:tab/>
        <w:t xml:space="preserve">       Fixes the ball or the plane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 xml:space="preserve">   DISPLAY    [ANZEIGE]</w:t>
        <w:tab/>
        <w:t xml:space="preserve">       Ball or plane direction display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 xml:space="preserve">   REFLECTION [LICHTREFLEX]    Turn light reflections on / off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ressing any other  key or the left mouse button  starts the game  in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irst level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THE COPY PROTECTIO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BALANCE disks are not copy protected.  You may thus make a backup for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your private use and with regard to the copyright conditions. The program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ncludes a  copy protection question that becomes  active at an irregular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oint in the early game. The program prompts you to enter an ID code. De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ermine this code with the two code disks in the appendix to this manual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Do this as follow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question refers to either disk 0 or disk 1 and shows a combination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six dots and  dashes reminiscent of  a morse code.  Turn to the page with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respective disk and put your finger to black point in the cente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Each of the six dots resp. dashes  stands for part of the  way to the rim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of the disk,  where the dot represents a dotted line  and the dash a con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inuous line. A partial line  ends where it touches another line (not un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like the principle behind some  public transportation maps). At the peri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hery of  the disk are the  code numbers that can  always be reached from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center in six step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nd here's how it works in practic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required combination is: code for disk 1/ID --.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You turn to disk 1 and put your finger on the middle. Then you move along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continuous line until it forks. Here you take the next continuous li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ne up to the fork.  That resolves the first two parts of the  ID code. At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third fork  you take the dotted line and continue  in that manner for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last three  code parts.  At last you inevitably  end up at the rim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disk on  a number. In our example it is 79. Enter this  number at th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rompt, and the  game will continue.  This may sound a little complicated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t first, but in practice it is very simple and a lot more effective that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endless flipping through the manual to find a specific word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lso, the developers of  this game tend to see the copy protection not a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n arbitrary  coercive measure,  but as a test of  aptitude for the gam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Who gets  over this  copy protection  without fits of  dizziness is truly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repared for things to come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wo establishments have to be made in this context: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- BALANCE does not have a cheat mode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- The Earth is flat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KEEP THE BALANCE RIGHT - THE GAME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Now you're  ready for the  brazen laws of  Balance. In contrast  to other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laws, these are downright simpl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1. Keep the ball on the playfield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2. Color the brown tile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Sounds too easy? Well, try it! But do yourself a favor:  please read thi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manual to the end!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SCREEN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screen is split in two parts.  For one the game screen with the back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ground artwork, second the control panel. The panel displays the most im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ortant information at a glance.  To that end it uses  the following ele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ments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- The clock: It starts running as soon  as the first brown tile is co-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 xml:space="preserve">           lored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- The balls: They symbolize the number of remaining liv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(The little L  resp.  K signifies the modes "level fixed"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as opposed to "ball fixed", by the way)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- The meter: Indicates the slant of the plan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CONTROLS AND THE GAME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Very easy:  As long as you do not move the mouse, nothing happens at all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at's not the purpose of the game, though, so you should act.  The seem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ngly stable p lane proportionally  follows your  mouse movements.  It is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strongly advised to move the mouse in  a way that the ball does not shoot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over the borders of the playfield.  That would equal a drop into the void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nd the  loss of a life.  Much better is tilting the  plane in a way that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ball touches all  the brown fields and colors them.  If you manage to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do this trick,  you may well give yourself a  pat on the shoulder and ad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vance to the next level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BALANCING ACT AND ITS PITFALLS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f that were all,  nobody would have had the idea to program such a game.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Expect some additional features  that will make your life in the  land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gravity slightly bitte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ime limit:    As soon  as your  ball colors  the  first tile,  the clock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starts ticking.  You ought to color  all the tiles  before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the hand  completes one full  revolution, or else your ef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fort was in vain and you have to start over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olored tiles: Some parts of the playfield are more colorful than others.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The reason  is simply  that these  so-called  action tiles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trigger certain functions that are not always pleasant. 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ink tiles     are very instable.  If the ball rolls over them once, they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crumbl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Yellow tiles   are helpful - at least sometimes.  They make the ball jump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to a target location that is not always apparent.  Try and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find out!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Blue tiles </w:t>
        <w:tab/>
        <w:t xml:space="preserve">  are  completely  incalculable.  They  have  the  habit  of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switching whole sections of the level on and off.  A level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that looks totally  unsolvable at first may turn out to be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very simple,  while an  easy stage may become  an infernal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ab/>
        <w:t xml:space="preserve">  trip through one touch of such a tile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White tiles    accelerate.  The ball rolls  faster,  faster, faster still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and...  Be prepared though  that after such an  ice area a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section of  sticky tiles  may slow  your ball  down merci-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ab/>
        <w:tab/>
        <w:t xml:space="preserve">  lessly.  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lack tiles    trigger the  notorious blackout.  One touch of such a dark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tile literally turns the lights off.  This condition lasts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ab/>
        <w:t xml:space="preserve">  for a couple of seconds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You will encounter  other sweet nuisances such as  rotating playfields in</w:t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e course of the game, but we won't give away too much..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During the game, the following keys are active: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P</w:t>
        <w:tab/>
        <w:t>Pause. The game freezes while you phone your psychiatrist.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M</w:t>
        <w:tab/>
        <w:t>Switches between "ball moves" and "playfield moves" modes.</w:t>
      </w:r>
    </w:p>
    <w:p>
      <w:pPr>
        <w:pStyle w:val="HTMLconformatoprevio"/>
        <w:rPr>
          <w:lang w:val="en-GB"/>
        </w:rPr>
      </w:pPr>
      <w:r>
        <w:rPr>
          <w:lang w:val="en-GB"/>
        </w:rPr>
        <w:tab/>
        <w:t>ESC</w:t>
        <w:tab/>
        <w:t>Quits the current level and returns to the main menu.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Have fun!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opy Protection Codes:</w:t>
      </w:r>
    </w:p>
    <w:p>
      <w:pPr>
        <w:pStyle w:val="HTMLconformatoprevio"/>
        <w:rPr>
          <w:lang w:val="en-GB"/>
        </w:rPr>
      </w:pPr>
      <w:r>
        <w:rPr>
          <w:lang w:val="en-GB"/>
        </w:rPr>
        <w:t>Scheibe 0 / Disk 0</w:t>
        <w:tab/>
        <w:tab/>
        <w:t>Scheibe 1 / Disk 1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------</w:t>
        <w:tab/>
        <w:t>72</w:t>
        <w:tab/>
        <w:t>......</w:t>
        <w:tab/>
        <w:t>9</w:t>
        <w:tab/>
        <w:t>------</w:t>
        <w:tab/>
        <w:t>80</w:t>
        <w:tab/>
        <w:t>......</w:t>
        <w:tab/>
        <w:t>85</w:t>
      </w:r>
    </w:p>
    <w:p>
      <w:pPr>
        <w:pStyle w:val="HTMLconformatoprevio"/>
        <w:rPr/>
      </w:pPr>
      <w:r>
        <w:rPr/>
        <w:t>-----.</w:t>
        <w:tab/>
        <w:t>82</w:t>
        <w:tab/>
        <w:t>.....-</w:t>
        <w:tab/>
        <w:t>79</w:t>
        <w:tab/>
        <w:t>-----.</w:t>
        <w:tab/>
        <w:t>21</w:t>
        <w:tab/>
        <w:t>.....-</w:t>
        <w:tab/>
        <w:t>51</w:t>
      </w:r>
    </w:p>
    <w:p>
      <w:pPr>
        <w:pStyle w:val="HTMLconformatoprevio"/>
        <w:rPr/>
      </w:pPr>
      <w:r>
        <w:rPr/>
        <w:t>----.-</w:t>
        <w:tab/>
        <w:t>30</w:t>
        <w:tab/>
        <w:t>....-.</w:t>
        <w:tab/>
        <w:t>63</w:t>
        <w:tab/>
        <w:t>----.-</w:t>
        <w:tab/>
        <w:t>15</w:t>
        <w:tab/>
        <w:t>....-.</w:t>
        <w:tab/>
        <w:t>11</w:t>
      </w:r>
    </w:p>
    <w:p>
      <w:pPr>
        <w:pStyle w:val="HTMLconformatoprevio"/>
        <w:rPr/>
      </w:pPr>
      <w:r>
        <w:rPr/>
        <w:t>----..</w:t>
        <w:tab/>
        <w:t>73</w:t>
        <w:tab/>
        <w:t>....--</w:t>
        <w:tab/>
        <w:t>2</w:t>
        <w:tab/>
        <w:t>----..</w:t>
        <w:tab/>
        <w:t>1</w:t>
        <w:tab/>
        <w:t>....--</w:t>
        <w:tab/>
        <w:t>31</w:t>
      </w:r>
    </w:p>
    <w:p>
      <w:pPr>
        <w:pStyle w:val="HTMLconformatoprevio"/>
        <w:rPr/>
      </w:pPr>
      <w:r>
        <w:rPr/>
        <w:t>---.--</w:t>
        <w:tab/>
        <w:t>68</w:t>
        <w:tab/>
        <w:t>...-..</w:t>
        <w:tab/>
        <w:t>68</w:t>
        <w:tab/>
        <w:t>---.--</w:t>
        <w:tab/>
        <w:t>99</w:t>
        <w:tab/>
        <w:t>...-..</w:t>
        <w:tab/>
        <w:t>99</w:t>
      </w:r>
    </w:p>
    <w:p>
      <w:pPr>
        <w:pStyle w:val="HTMLconformatoprevio"/>
        <w:rPr/>
      </w:pPr>
      <w:r>
        <w:rPr/>
        <w:t>---.-.</w:t>
        <w:tab/>
        <w:t>71</w:t>
        <w:tab/>
        <w:t>...-.-</w:t>
        <w:tab/>
        <w:t>93</w:t>
        <w:tab/>
        <w:t>---.-.</w:t>
        <w:tab/>
        <w:t>54</w:t>
        <w:tab/>
        <w:t>...-.-</w:t>
        <w:tab/>
        <w:t>3</w:t>
      </w:r>
    </w:p>
    <w:p>
      <w:pPr>
        <w:pStyle w:val="HTMLconformatoprevio"/>
        <w:rPr/>
      </w:pPr>
      <w:r>
        <w:rPr/>
        <w:t>---..-</w:t>
        <w:tab/>
        <w:t>26</w:t>
        <w:tab/>
        <w:t>...--.</w:t>
        <w:tab/>
        <w:t>23</w:t>
        <w:tab/>
        <w:t>---..-</w:t>
        <w:tab/>
        <w:t>13</w:t>
        <w:tab/>
        <w:t>...--.</w:t>
        <w:tab/>
        <w:t>24</w:t>
        <w:tab/>
      </w:r>
    </w:p>
    <w:p>
      <w:pPr>
        <w:pStyle w:val="HTMLconformatoprevio"/>
        <w:rPr/>
      </w:pPr>
      <w:r>
        <w:rPr/>
        <w:t>---...</w:t>
        <w:tab/>
        <w:t>26</w:t>
        <w:tab/>
        <w:t>...---</w:t>
        <w:tab/>
        <w:t>57</w:t>
        <w:tab/>
        <w:t>---...</w:t>
        <w:tab/>
        <w:t>19</w:t>
        <w:tab/>
        <w:t>...---</w:t>
        <w:tab/>
        <w:t>35</w:t>
      </w:r>
    </w:p>
    <w:p>
      <w:pPr>
        <w:pStyle w:val="HTMLconformatoprevio"/>
        <w:rPr/>
      </w:pPr>
      <w:r>
        <w:rPr/>
        <w:t>--.---</w:t>
        <w:tab/>
        <w:t>21</w:t>
        <w:tab/>
        <w:t>..-...</w:t>
        <w:tab/>
        <w:t>75</w:t>
        <w:tab/>
        <w:t>--.---</w:t>
        <w:tab/>
        <w:t>80</w:t>
        <w:tab/>
        <w:t>..-...</w:t>
        <w:tab/>
        <w:t>66</w:t>
      </w:r>
    </w:p>
    <w:p>
      <w:pPr>
        <w:pStyle w:val="HTMLconformatoprevio"/>
        <w:rPr/>
      </w:pPr>
      <w:r>
        <w:rPr/>
        <w:t>--.--.</w:t>
        <w:tab/>
        <w:t>47</w:t>
        <w:tab/>
        <w:t>..-..-</w:t>
        <w:tab/>
        <w:t>57</w:t>
        <w:tab/>
        <w:t>--.--.</w:t>
        <w:tab/>
        <w:t>97</w:t>
        <w:tab/>
        <w:t>..-..-</w:t>
        <w:tab/>
        <w:t>90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.-.-</w:t>
        <w:tab/>
        <w:t>25</w:t>
        <w:tab/>
        <w:t>..-.-.</w:t>
        <w:tab/>
        <w:t>92</w:t>
        <w:tab/>
        <w:t>--.-.-</w:t>
        <w:tab/>
        <w:t>11</w:t>
        <w:tab/>
        <w:t>..-.-.</w:t>
        <w:tab/>
        <w:t>72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.-..</w:t>
        <w:tab/>
        <w:t>60</w:t>
        <w:tab/>
        <w:t>..-.--</w:t>
        <w:tab/>
        <w:t>36</w:t>
        <w:tab/>
        <w:t>--.-..</w:t>
        <w:tab/>
        <w:t>6</w:t>
        <w:tab/>
        <w:t>..-.--</w:t>
        <w:tab/>
        <w:t>74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..--</w:t>
        <w:tab/>
        <w:t>86</w:t>
        <w:tab/>
        <w:t>..--..</w:t>
        <w:tab/>
        <w:t>9</w:t>
        <w:tab/>
        <w:t>--..--</w:t>
        <w:tab/>
        <w:t>23</w:t>
        <w:tab/>
        <w:t>..--..</w:t>
        <w:tab/>
        <w:t>64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..-.</w:t>
        <w:tab/>
        <w:t>89</w:t>
        <w:tab/>
        <w:t>..--.-</w:t>
        <w:tab/>
        <w:t>0</w:t>
        <w:tab/>
        <w:t>--..-.</w:t>
        <w:tab/>
        <w:t>11</w:t>
        <w:tab/>
        <w:t>..--.-</w:t>
        <w:tab/>
        <w:t>89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...-</w:t>
        <w:tab/>
        <w:t>36</w:t>
        <w:tab/>
        <w:t>..---.</w:t>
        <w:tab/>
        <w:t>99</w:t>
        <w:tab/>
        <w:t>--...-</w:t>
        <w:tab/>
        <w:t>51</w:t>
        <w:tab/>
        <w:t>..---.</w:t>
        <w:tab/>
        <w:t>4</w:t>
      </w:r>
    </w:p>
    <w:p>
      <w:pPr>
        <w:pStyle w:val="HTMLconformatoprevio"/>
        <w:rPr>
          <w:lang w:val="en-GB"/>
        </w:rPr>
      </w:pPr>
      <w:r>
        <w:rPr>
          <w:lang w:val="en-GB"/>
        </w:rPr>
        <w:t>--....</w:t>
        <w:tab/>
        <w:t>67</w:t>
        <w:tab/>
        <w:t>..----</w:t>
        <w:tab/>
        <w:t>43</w:t>
        <w:tab/>
        <w:t>--....</w:t>
        <w:tab/>
        <w:t>79</w:t>
        <w:tab/>
        <w:t>..----</w:t>
        <w:tab/>
        <w:t>33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----</w:t>
        <w:tab/>
        <w:t>69</w:t>
        <w:tab/>
        <w:t>.-....</w:t>
        <w:tab/>
        <w:t>85</w:t>
        <w:tab/>
        <w:t>-.----</w:t>
        <w:tab/>
        <w:t>73</w:t>
        <w:tab/>
        <w:t>.-....</w:t>
        <w:tab/>
        <w:t>83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---.</w:t>
        <w:tab/>
        <w:t>37</w:t>
        <w:tab/>
        <w:t>.-...-</w:t>
        <w:tab/>
        <w:t>22</w:t>
        <w:tab/>
        <w:t>-.---.</w:t>
        <w:tab/>
        <w:t>54</w:t>
        <w:tab/>
        <w:t>.-...-</w:t>
        <w:tab/>
        <w:t>21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--.-</w:t>
        <w:tab/>
        <w:t>58</w:t>
        <w:tab/>
        <w:t>.-..-.</w:t>
        <w:tab/>
        <w:t>28</w:t>
        <w:tab/>
        <w:t>-.--.-</w:t>
        <w:tab/>
        <w:t>3</w:t>
        <w:tab/>
        <w:t>.-..-.</w:t>
        <w:tab/>
        <w:t>12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--..</w:t>
        <w:tab/>
        <w:t>65</w:t>
        <w:tab/>
        <w:t>.-..--</w:t>
        <w:tab/>
        <w:t>89</w:t>
        <w:tab/>
        <w:t>-.--..</w:t>
        <w:tab/>
        <w:t>64</w:t>
        <w:tab/>
        <w:t>.-..--</w:t>
        <w:tab/>
        <w:t>69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-.--</w:t>
        <w:tab/>
        <w:t>16</w:t>
        <w:tab/>
        <w:t>.-.-..</w:t>
        <w:tab/>
        <w:t>10</w:t>
        <w:tab/>
        <w:t>-.-.--</w:t>
        <w:tab/>
        <w:t>41</w:t>
        <w:tab/>
        <w:t>.-.-..</w:t>
        <w:tab/>
        <w:t>33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-.-.</w:t>
        <w:tab/>
        <w:t>49</w:t>
        <w:tab/>
        <w:t>.-.-.-</w:t>
        <w:tab/>
        <w:t>78</w:t>
        <w:tab/>
        <w:t>-.-.-.</w:t>
        <w:tab/>
        <w:t>51</w:t>
        <w:tab/>
        <w:t>.-.-.-</w:t>
        <w:tab/>
        <w:t>63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-..-</w:t>
        <w:tab/>
        <w:t>78</w:t>
        <w:tab/>
        <w:t>.-.--.</w:t>
        <w:tab/>
        <w:t>85</w:t>
        <w:tab/>
        <w:t>-.-..-</w:t>
        <w:tab/>
        <w:t>59</w:t>
        <w:tab/>
        <w:t>.-.--.</w:t>
        <w:tab/>
        <w:t>98</w:t>
        <w:tab/>
      </w:r>
    </w:p>
    <w:p>
      <w:pPr>
        <w:pStyle w:val="HTMLconformatoprevio"/>
        <w:rPr>
          <w:lang w:val="en-GB"/>
        </w:rPr>
      </w:pPr>
      <w:r>
        <w:rPr>
          <w:lang w:val="en-GB"/>
        </w:rPr>
        <w:t>-.-...</w:t>
        <w:tab/>
        <w:t>54</w:t>
        <w:tab/>
        <w:t>.-.---</w:t>
        <w:tab/>
        <w:t>89</w:t>
        <w:tab/>
        <w:t>-.-...</w:t>
        <w:tab/>
        <w:t>60</w:t>
        <w:tab/>
        <w:t>.-.---</w:t>
        <w:tab/>
        <w:t>57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.---</w:t>
        <w:tab/>
        <w:t>66</w:t>
        <w:tab/>
        <w:t>.--...</w:t>
        <w:tab/>
        <w:t>81</w:t>
        <w:tab/>
        <w:t>-..---</w:t>
        <w:tab/>
        <w:t>55</w:t>
        <w:tab/>
        <w:t>.--...</w:t>
        <w:tab/>
        <w:t>72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.--.</w:t>
        <w:tab/>
        <w:t>30</w:t>
        <w:tab/>
        <w:t>.--..-</w:t>
        <w:tab/>
        <w:t>3</w:t>
        <w:tab/>
        <w:t>-..--.</w:t>
        <w:tab/>
        <w:t>51</w:t>
        <w:tab/>
        <w:t>.--..-</w:t>
        <w:tab/>
        <w:t>32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.-.-</w:t>
        <w:tab/>
        <w:t>48</w:t>
        <w:tab/>
        <w:t>.--.-.</w:t>
        <w:tab/>
        <w:t>26</w:t>
        <w:tab/>
        <w:t>-..-.-</w:t>
        <w:tab/>
        <w:t>72</w:t>
        <w:tab/>
        <w:t>.--.-.</w:t>
        <w:tab/>
        <w:t>94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.-..</w:t>
        <w:tab/>
        <w:t>55</w:t>
        <w:tab/>
        <w:t>.--.--</w:t>
        <w:tab/>
        <w:t>85</w:t>
        <w:tab/>
        <w:t>-..-..</w:t>
        <w:tab/>
        <w:t>94</w:t>
        <w:tab/>
        <w:t>.--.--</w:t>
        <w:tab/>
        <w:t>51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..--</w:t>
        <w:tab/>
        <w:t>72</w:t>
        <w:tab/>
        <w:t>.---..</w:t>
        <w:tab/>
        <w:t>50</w:t>
        <w:tab/>
        <w:t>-...--</w:t>
        <w:tab/>
        <w:t>19</w:t>
        <w:tab/>
        <w:t>.---..</w:t>
        <w:tab/>
        <w:t>45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..-.</w:t>
        <w:tab/>
        <w:t>80</w:t>
        <w:tab/>
        <w:t>.---.-</w:t>
        <w:tab/>
        <w:t>39</w:t>
        <w:tab/>
        <w:t>-...-.</w:t>
        <w:tab/>
        <w:t>56</w:t>
        <w:tab/>
        <w:t>.---.-</w:t>
        <w:tab/>
        <w:t>3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...-</w:t>
        <w:tab/>
        <w:t>86</w:t>
        <w:tab/>
        <w:t>.----.</w:t>
        <w:tab/>
        <w:t>73</w:t>
        <w:tab/>
        <w:t>-....-</w:t>
        <w:tab/>
        <w:t>87</w:t>
        <w:tab/>
        <w:t>.----.</w:t>
        <w:tab/>
        <w:t>20</w:t>
      </w:r>
    </w:p>
    <w:p>
      <w:pPr>
        <w:pStyle w:val="HTMLconformatoprevio"/>
        <w:rPr>
          <w:lang w:val="en-GB"/>
        </w:rPr>
      </w:pPr>
      <w:r>
        <w:rPr>
          <w:lang w:val="en-GB"/>
        </w:rPr>
        <w:t>-.....</w:t>
        <w:tab/>
        <w:t>8</w:t>
        <w:tab/>
        <w:t>.-----</w:t>
        <w:tab/>
        <w:t>65</w:t>
        <w:tab/>
        <w:t>-.....</w:t>
        <w:tab/>
        <w:t>52</w:t>
        <w:tab/>
        <w:t>.-----</w:t>
        <w:tab/>
        <w:t>83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** END OF FILE 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11:00Z</dcterms:created>
  <dc:creator>Luis Miguel</dc:creator>
  <dc:description/>
  <dc:language>en-US</dc:language>
  <cp:lastModifiedBy>Luis Miguel</cp:lastModifiedBy>
  <dcterms:modified xsi:type="dcterms:W3CDTF">2004-03-31T18:11:00Z</dcterms:modified>
  <cp:revision>1</cp:revision>
  <dc:subject/>
  <dc:title>// BALANCE manual </dc:title>
</cp:coreProperties>
</file>