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RMINATOR2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1:    2:    3:    4:    5:    6:    7:    8:    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6334  9961  4827  3902  1869  4664  6868  9741  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  5705  2995  5436  5447  9894  7711  8723  3035  9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10:   11:   12:   13:   14:   15:   16:   17:   1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    8942  3548  7376  2082  4639  2306  6270  5097  403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  6729  4966  5537  4833  9930  5021  5829  9161  1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19:   20:   21:   22:   23:   24:   25:   26:   27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3430  9758  1655  6483  3602  4596  4734  4932  3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EM  8909  6422  6359  4041  9374  8281  1999  1024  8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28:   29:   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6188  6049  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EM  9539  2250  83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