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BLAZER  (IBM PC-AT und k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iniges, das nicht mehr seinen Weg in das Handbuch f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MASTERBLAZER kann *NUR* auf EGA/VGA-Karten gespielt wer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in der Anleitung angedeutet, schaltet MASTERBLAZ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GA, wenn die Rechnergeschwindigkeit des Rechners zu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die VGA-Karte f�r MASTERBLAZER nicht geeignet ist (haupts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Uralt 8-bit Karten; die Grenze f�r die Rechner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t etwa bei einem 10 Mhz-AT). Selbstverst�ndlich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BLAZER auch auf XTs spielen, wir raten jedoch dringen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Vor dem Starten von MASTERBLAZER mu� unbedingt das Director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ich das Spiel befindet, zum aktuellen Directory er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!!!! (z.B. CD \MASTER). Andernfalls wird sich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r Bildschirmmeldung (Fatal Error: File 'disk.dat'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..) darauf bestehen. �hnliches gilt f�r das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Das Kopieren von MASTERBLAZER sollte ausschlie�lich mit dem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und von den Originaldisketten passieren; insbesonde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rmate dabei gewechselt werden (z.B. 5�" auf 3�", Disk auf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). Wir empfehlen, MASTERBLAZER auf die Harddisk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bei sollte MASTERBLAZER ein eigenes Directory erhalt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szeiten so kurz wie m�glich zu halten. Wer keinen Pl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r Harddisk hat oder aus irgendwelchen anderen Gr�nden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installation absehen will (na, Angst vor Viren?), kann M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ZER auch auf eine einzige High-Density Diskette (1.2 MB 5�"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 MB 3�", wer schon hat, auch 2.88 MB 3�" ED)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MASTERBLAZER kann mit diversen Schaltern gestartet werden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hlfrei und in beliebigen Kombinationen gese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</w:t>
        <w:tab/>
        <w:t>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     erzwingt das Spielen im E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ab/>
        <w:tab/>
        <w:t>erzwingt PC-(Lautsprecher)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ab/>
        <w:tab/>
        <w:t>startet ohne Sound (l��t sich nicht nachtr�gl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iel einschal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  <w:tab/>
        <w:tab/>
        <w:tab/>
        <w:t>gibt die MASTERBLAZER Versionsnummer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STER e s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et MASTERBLAZER im EGA-Modus ohne Sound und gibt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e Versio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 Die EGA-Version hat intern nicht ganz soviel wie die VGA-Version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h. die EGA-Darstellung ist i.d.R. auf Rechnern unter 20 Mhz fl�ss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VGA - leider aber nicht so bu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