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BLAZER  (IBM PC-AT and compati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me facts not printed in the handb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 MASTERBLAZER can *ONLY* be played on computers with EGA/VGA-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ready stated in the handbook, MASTERBLAZER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to EGA-mode when the computer is too slow or the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sn't suitable for MASTERBLAZER (mostly 8-bit VGA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r stone-age. Minumum computer speed for VGA play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ghly a 10 Mhz-AT). Of course, you can play MASTERBLAZER al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XT, but we strongly recommend you to do not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- Before starting MASTERBLAZER, you *MUST* raise the game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urrent directory (e.g. by typing 'CD \MASTER'). Otherw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won't start, but display you a nice error message ('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: File 'disk.dat' not found...). INSTALL will also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directory raised as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- Copy MASTERBLAZER only using the INSTALL-Utility from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We strongly recommend to install MASTERBLAZER to a hard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you should install MASTERBLAZER to its ow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hieve shortest access times. If you don't have enough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on your harddisk (MASTERBLAZER takes about 1.2 MB)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want to install MASTERBLAZER for any reason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disk, you can install the game to an high-density disk 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5" 1.2 MB or 3" 1.44 MB, it's also possibl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to 3" 2.88 MB ED-Dis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- MASTERBLAZER can be started using some switches,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random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witch</w:t>
        <w:tab/>
        <w:tab/>
        <w:t xml:space="preserve">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</w:t>
        <w:tab/>
        <w:tab/>
        <w:tab/>
        <w:t xml:space="preserve">forces startup in EGA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</w:t>
        <w:tab/>
        <w:tab/>
        <w:tab/>
        <w:t xml:space="preserve">forces PC-(Speaker)-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</w:t>
        <w:tab/>
        <w:tab/>
        <w:tab/>
        <w:t xml:space="preserve">disables sound (caution: can't be enabled in ga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  <w:tab/>
        <w:tab/>
        <w:tab/>
        <w:t xml:space="preserve">displays MASTERBLAZER's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  <w:tab/>
        <w:t xml:space="preserve">MASTER e s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s MASTERBLAZER using EGA-mode and speakerso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displays version number at startup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