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DJ Enterprise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CULA In Lo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19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0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oot up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ut disk in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ype DRACULA. Hit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     Size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    ----  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CULA.EXE   42529  INIT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CULA1.EXE  72545  MAI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IR1.EXE     27089  GO TO lai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IR2.EXE     61489  MOVE ABOUT lai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OMSUB.EXE   25793  DRAW ROOM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UNTER1.EXE   22513  HUNTER STATUS, PROVISION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GAME.EXE    8497  FINA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UN20.EXE    69454  LIBRARY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ATA1.TXT   3754  Binary PICTUR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ATA2.TXT   3824  Binary PICTUR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ARD1.BAS     4806  Binary PICTUR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ARD2.BAS     4806  Binary PICTUR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           144  Binary PICTUR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             238  Binary PICTUR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              246  Binary PICTUR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              286  Binary PICTUR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               96  Binary PICTUR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              180  Binary PICTU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