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ruction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write (c) 1992 Julian Coch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-Zone may only be copied under the following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 THE  STATED  FILES  ARE TO  BE   DISTRIB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FILES MUST BE ERASED BEFOR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PARTS OF ANY OF THE STATED FILES MAY BE AL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ONEY APART FROM DISK COSTS IS TO  BE  INVOL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D FILES: DZONE.EXE, DZONE.DOC, DZONE.GDA, DTITLE.GDA, EGAVGA.GDA, SETUP.EX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ut the Game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al Game  . . . . . . . . . . 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Screen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ling Tank 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ing Tank Controls 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pping keys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oring System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 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nks 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apons  . . . . . . . . . . 8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ols 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bot tanks 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on Zone is a science fiction tank war game. It requires a VGA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ill run on any PC/AT machine. Although written for a 486, D-Zone  runs 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ilar speed on slower computers by lowering the detail of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RUCTION ZONE - THE REAL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ere in our galaxy lies a quietly floating station, illuminated by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s, but very dark inside. From time to time a group of challengers trave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ion and turn on the lights,  transforming  the  'Dark  Zone'  in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Destruction Zo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ion is large in area, but the ceiling lies only a few  metres 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or. It is the battle field for the most famous war game in 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ries of triangular tanks, made up entirely of three huge cylinders,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orted into the zone and hover in their positions, repelled from the 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eiling by strong electric forces. The liquid fuel of each tank can be s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ashing around inside each cylinder and by looking closely inside, many w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ubes are also visible. Due to the radioactive fuels used, each tank  g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ly in a uniqu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estruction Zone becomes even brighter, the tanks start to move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round has begun. The tank controllers switch between a range of weap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sting their foes in all dir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ime passes, the tanks glow dimmer, for they are all low on weapon  fu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wait in corners, absorbing the Zone light until they  glow  brighter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y launch another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tank has taken too much damage, it is teleported out of the Zon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harmed controller, so everyone lives  to  play  another  game.  From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und the galaxy, the D-Zone enthusiasts await the next scoreboard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hree rounds, competitors are allowed to spend their hard-earned 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pecial D-Zone shop, where advanced weaponry  and  special  tools 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ght for a suit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there are not enough willing to play the game which is  why  ro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s are often required. Many different robots are available  for  play, 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pecial advantages that make them a challenge for even  the  best 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ame is a simulation of the game described above, with each tank 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esented by a three point vector image, and controlled using  a 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six different keys:  Forwards, backwards,  turn  left,  turn  right, 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, and fire. The background is generated randomly at the beginning of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nd and the Destruction Zone is viewed from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 game is easy to work out without any instructions, so  the  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is manual only contains information about what each key does, the 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, and a description of each shop item and robot t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USED IN THE OP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             Change hi-lighted 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or SPACEBAR      Toggle information i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human player, move the hi-light to player 1 box and press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a cursor appears in the box. Now enter name and press RETURN onc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to know which box corresponds to which play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RS    x      PLAYER 1        PLAYER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NDS    xx      PLAYER 2        PLAYER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STILE MODE      PLAYER 3        PLAY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first three players can be controlled from the keyboard. The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player are shown below, but may be redefined by running 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S USED FOR CONTROLLING T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YR 1   PLYR 2   PLYR 3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       W        P         Move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      X        ?         Move backw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     A        L         Rotate towards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     D        "         Rotate towards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UP    E        {         Change wea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Q        O         Fire current we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end the round press ESC. This is used for those that can'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ered waiting for the robot tanks to finish the round. By  pressing  ES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aining players receive a predicted score and money bonus depend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much weapon energy and shield energy each tank has. Refer to the sc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n the next page for more further details about quitting with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.EXE - CHANGING KEYS FOR CONTROLLING T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find the default tank controls to be rather awkward, in  which 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redefine them (for any of the players) using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be afraid to change the settings in SETUP, after all, hitting 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ny of the questions results in the default setting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keyboards will not register certain keys when certain  other  key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pressed. This will cause problems when more than one person  is 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. There is no solution to this  problem  except  to  experi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fferent keys (redefined in SETUP), until no conflict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.EXE is also us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hoosing what kind of sound is to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Registering the g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Allowing game to double in speed when only robot tanks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USED IN SHOPP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            Change hi-lighte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or SPACEBAR     Buy a weapon, end shopping, abort game, sav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me, or load a diffe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UP or HOME        View information on the current item. If 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es not move for a few seconds, the ite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automatically reque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SCO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K POINTS - TEAMS MODE AND HOSTI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ING A TANK:   3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ING A TANK:  1 point for every unit of damag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p to 40 poi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ank takes 40 units of damage to be destroyed,  so  43  points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ned for a complete kill. Hitting a tank with good  armour  mean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hit does less damage, so each hit must also earn a lower  score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ason it is best to pick on the tanks with poor  armour  first,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most out of your weapon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eam mode, additional tank points are earned for firing at  the  ene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wel. This means that it is a good idea to fire at the jewel whil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ing down, when all the enemy tank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POINTS - TEAMS MOD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am receives 1 point for every unit of  damage  done  to  the  enem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wel - up to 50 points. A jewel continually receives  damage  after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 of the team are out. No team points are earned for destroying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ing tanks, although tank points are still  obtained  this  wa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 leader is the player who has the highest tank  score.  Tanks 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ost for firing at members of the sam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 credits are received for every unit of damage done, either  to  ta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jewels, in team mode. For standard tank, up to 400  credits  c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, but for a well armoured tank, a complete kill could  earn 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 as many cred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bonus credits are received for making the final hit to  a  tank, 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 three 'tank points' are 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ISTICS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15 rounds, and at the end of the game, a statistics  board 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score board. The information shown has no  real importance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to the player's inte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INFORMATION ON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different types of items: TANKS, WEAPONS,  and  TOOL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of each item increases slightly as the tank's score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some of the special weapons do not seem to be  worth  the  mon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y were all put into the game for a reason. It might require a bi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ination to use some of them effectively.  The  descriptions  given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some useful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ank has four attributes: Speed (forwards and backwards), rot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, armour and size. Upgrades for rotation, speed, and armour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ght for the same price as the tank. If you have  bought  upgrade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ank and then buy a new tank, the upgrades are NOT  carried  acros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tank. This means that is a good idea to  buy  upgrades  only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consider to by your final tank - depending on  how  many  rou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TANK        This is the tank that all players start with.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moderate armour, but moves and turns  slow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the other tanks. Price: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RA I              This 'Rotation Tank' was the first non-standard t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for D-Zone combat. It has a much better r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tation and has improved armour. Price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RA II             The compact version of the ROTRA I was design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n better manouvorbility. Although its poor arm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s it a quick kill for  many, this  tank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idered as the best when used well. Price: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C I               The expensive OPEC series were designed  for 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verse speed, while maintaining the ROTRA r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s and having excellent armour. Price: 3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C II              A high price is required for the OPEC II - a sm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of  the  original  OPEC,  with  even 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mour and a faster turning rate. OPEC  II  upgra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ke a while to save up for. Price: 45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WEAP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ank has seven weapon ports, used for different purposes,  and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apon occupies a particular port. The first port is always used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 fire weapons, the second port for Blaster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new weapon is purchased, a '1' appears in the right of the 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that the weapon can be fired up to 100 times. The same  wea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bought up to 9 times, giving a maximum of 900 f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areful when buying new weapons. New weapons replace any number of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apons of the same port without warning. Use the PAGE UP key before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y any new weapon, or you may be replacing an even better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ank port u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eapon Name]  [Damage/Energy]   [Descriptio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bbrev)   [Minimum Pri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1  (Front F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LE        3/4   This is the weapon that all tanks start with. It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ISIL)     2     more powerful than the price suggests (10 cred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TRACER   0/0   This weapon uses no energy, does no damage,  and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RACE)     5     costs almost nothing. Tracers are  only  useful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ing out where the next missile will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MISSILE 6/5   Double the power of the standard missile for onl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UBL)     80    little more energy usage. This weapon is a good  bu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first few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M LASER     6/6   The main advantage of all lasers is that no tank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ASER)     150   avoid them once  fired.  Unfortunately  this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am laser isn't very energy effici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LE MISSILE 9/6   The Triple Missile is the next step after the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RIPL)     800   Missile. Due to its slow speed but high damag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apon is best used for close range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LASER    12/6  Power Lasers fire two Beam Lasers by only us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OWER)     1700  energy of only one. A very deadly weapon,  requi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od aiming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-STRIKER    18/6  The Tri Striker, used with RAPID FIRE, is  the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TRIK)     2800  dangerous weapon of all. It is important to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all three beams are hitting the target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apon's great power is not really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2  (Blas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STER        48/15 The blasters use the double fire system,  whe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LAST)     550   first fire sends out the warhead and the second 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s the warhead up into a group of missil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heads break up automatically when they hit a w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the tank. The best way to use blasters is to 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the side of the tank rather than the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 BLASTER  48/20 A blaster with a guided warhead - suitable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.BST)     1100  desperate situation when there's no time for car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ST GUIDER   48/25 The opposite effect to the GUIDE BLASTER. The  B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.GUI)     1100  GUIDER is a normal warhead that breaks into a 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guided missiles. A common use for this weap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lease the guiders in an open screen, some di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ce away from the ene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KE BLASTER  144/40 This is the big version of the standard Blas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.BST)     3050  only takes two or three, and sometimes only one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t to completely destroy a fully shielded ta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the weapon is not fired many times, it end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ng very good value, but must be aimed carefu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3  (Surprise Att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R DOUBLE    8/8   Two missiles are fired parallel out from the rea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AR1)     80    the tank. The weapon makes a good surprise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R GUIDED    8/8   The REAR GUIDED is a REAR DOUBLE which is guided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REAR)     750   is so effective that many like to use  it  as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 weapon. Some even drive backwards and use i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ro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N SEEKERS   8/6   Twin Seekers are used for firing around a block,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WIN)      1200  for surprising tanks at the side. They can  als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for long distance attacking, since they hav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od damage/energy ratio compared  to  other  gu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s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R TRIPLE    18/8  The REAR TRIPLE is the improved version of the  R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AR2)     2200  DOUBLE, doing over twice the  damage  for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ergy use. A high price is required for  this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wered and highly efficient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4  (Special Front F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 BREAKER    15/12 A very damaging low priced weapon. On second fir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.BRK)     150   the missile breaks up into three missiles, each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do 5 units of damage. The most effect way to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i Breakers and Quint Breakers is to fire care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the tank without breaking the  missile, 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to break up automatically inside the tank,  d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aximum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D-V1      4/5   This is the basic guided missile. It  only 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UID1)     120   approximate aiming to hit the target. Since i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or damage/energy ratio, guided missiles  are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able to players having bad aiming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D-V2      4/5   A very effective guided missile.  Blind  firing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UID2)     450   this weapon usually results in a  series  of 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ts. Unfortunately the GUIDED-VERSION 2 is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maging than the earlier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NT BREAKER  25/15 These work the same way as Tri Breakers but 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Q.BRK)     1400  releasing  five  missiles  instead  of  thre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apon makes an excellent close range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NT GUIDER   25/20 The Quint Guider is identical to the  Quint  Bre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Q.GUI)     1700  except that it produces guided missiles, and use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only a little more power - a brilliant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 BOLT  14/8  This weapon is extremely dangerous when it  is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OLT)      2500  properly. It was designed as a long distance weap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should be aimed at the closest tank  only -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lt has a slight attraction to the closest t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5  (Def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RLER        8/4   A missile is released that swirls around  the  ta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WIRL)     120   Swirlers are usually fired in large numbers  to 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d of touching or chasing t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 BUDS   12/5  Three slow moving guiders are released, each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LECT)     300   very effective guiding system. When fired  in 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s they can act as a 'deadly m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MBS          ?/?   Bombs vary in power and price, but all use a 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OMB?)     ???   fire system for dropping and detonating.  Bomb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ually used against robot tanks since they have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kills for avoiding them.  Sometimes  bombs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opped in an area where the enemy is forced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, usually in team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 DESTRUCT  250/0 The explosion produced during self  destruction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STR)       0   actually destroy another fully shielded tank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o tanks are wedged facing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6  (Special Def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TH TOUCH    8/4   Suddenly a high energy current is thrown arou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OUCH)     200   tank, damaging all tanks in contact.  It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ed repeatedly since uses only a small 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erg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M HACKER     0/3   The Hacker destroys a portion of the close miss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ACK)      200   It is used for 'blocking' attacks from  slow 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dangerous miss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M WIPER      0/6   The Wiper destroys every missile in the zone.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PE)      700   usually used to aid a friend in team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M CONFUSOR   0/0   Without using up any energy, this device causes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CM)       480   guided missiles to ignore the tank. It has many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is particularly useful for players who are 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selecting their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7  (Harm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LER         4/6   The Healers convert weapon energy to shield  energ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EAL)      350   This Healer is only used when the player has  ex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apon energy but is critically down on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W SHIELD    0/15  Glow shields give complete protection for just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LOW)      800   seconds. They are used for getting away from a bu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close fighting tanks or for attacking in safet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best use is to turn the shield on, move up 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ose to a tank, and fire a  highly  damaging 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nge weapon, such as QUINT BR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DE SHIELD    0/20  The FADE SHIELD is a cloaking device.  It  works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ADE)      1200  bending light around the tank, and then  letting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ume its original direction,  effectively  l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ght pass right through the tank. Not only do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nk become invisible, the tank is also unharm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siles. There are hundreds of ways GLOW  and  F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ields can be used, requiring some imagina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LOW shield lasts twice as long as a FADE 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ORTATION  0/10  This device is useful for  escaping  from  desp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ELEP)     2000  situations or for freeing yourself  when  stuck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s a very small amount of energy when  consid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s fantastic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SION HEALER  15/15 This is the 100% efficient version of  the 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HEAL)     1800  healer. Intelligent players are always happy to bu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tem once enough money is sa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>TOOL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 DOT            - A red dot  appears  inside  the  tank  whenev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weapon is not fireable. It's low price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a standard add-on for m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K UPGRADES      - You can buy tank upgrades involving speed,  rat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tation, and armour. Each upgrade  costs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ce as the tank, and it is only  possible  to  bu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of each upgrade per t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PPING CARD      - The  common  shoppers  can  buy  a  D-Zone 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bership and receive all items for  only  75%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iginal price - a definite requirement for the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und g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BRIBE        - It takes no effort to make a simple  deal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uy who controls the score 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EL UPGRADE       - This upgrade to the weapon fuel increases the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weapons by 65%. Although the  chemicals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highly expensive, this is the standard fuel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unters and Seekers, so they need not buy this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ID FIRE         - This item enables rapid firing with port 1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ROBOT T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1 PROTOTYPE       - The very first robot - a competent  competitor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ill the lowest ranking tank. It has poor  sho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kills and is slow at making deci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2 SHOOTER         - The Shooters were a fairly big improvement ov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TOTYPE due to a faster scanning rate. They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use long range firing, but make no checks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y are firing through wa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3 SEEKER          - This type of robot avoids the  long  range  figh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yle and saves all of its weapon energy  for 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ills at short range. They have a very  fast  fi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e which makes them an extremely  dangerous  en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close range. It wasn't until that Seekers arr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robots viewed as serious competat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4 HUNTER          - The Hunters will usually defeat any other robot t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only the fairly skilled players can beat a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six Hunters. They use long distance  firing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ropriate, and can fire at a faster rate tha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k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How do I remove that annoying messag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nal page is the most important part of this documentation as  far  as</w:t>
      </w:r>
    </w:p>
    <w:p>
      <w:pPr>
        <w:pStyle w:val="PreformattedText"/>
        <w:bidi w:val="0"/>
        <w:jc w:val="left"/>
        <w:rPr/>
      </w:pPr>
      <w:r>
        <w:rPr/>
        <w:t>the author is concerned. If you enjoy this game, I encouraged you to show  your</w:t>
      </w:r>
    </w:p>
    <w:p>
      <w:pPr>
        <w:pStyle w:val="PreformattedText"/>
        <w:bidi w:val="0"/>
        <w:jc w:val="left"/>
        <w:rPr/>
      </w:pPr>
      <w:r>
        <w:rPr/>
        <w:t>respected appreciation by sending $10 to the author. For this you will  receive</w:t>
      </w:r>
    </w:p>
    <w:p>
      <w:pPr>
        <w:pStyle w:val="PreformattedText"/>
        <w:bidi w:val="0"/>
        <w:jc w:val="left"/>
        <w:rPr/>
      </w:pPr>
      <w:r>
        <w:rPr/>
        <w:t>a password, corresponding to your name, that removes the  annoying  message  at</w:t>
      </w:r>
    </w:p>
    <w:p>
      <w:pPr>
        <w:pStyle w:val="PreformattedText"/>
        <w:bidi w:val="0"/>
        <w:jc w:val="left"/>
        <w:rPr/>
      </w:pPr>
      <w:r>
        <w:rPr/>
        <w:t>the start of the game. Remember that further development to this game is  based</w:t>
      </w:r>
    </w:p>
    <w:p>
      <w:pPr>
        <w:pStyle w:val="PreformattedText"/>
        <w:bidi w:val="0"/>
        <w:jc w:val="left"/>
        <w:rPr/>
      </w:pPr>
      <w:r>
        <w:rPr/>
        <w:t>on how much support I get from the players, so please send me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ers may want to send an extra $5 to receive the latest version of  D-Zone</w:t>
      </w:r>
    </w:p>
    <w:p>
      <w:pPr>
        <w:pStyle w:val="PreformattedText"/>
        <w:bidi w:val="0"/>
        <w:jc w:val="left"/>
        <w:rPr/>
      </w:pPr>
      <w:r>
        <w:rPr/>
        <w:t>on disk. Each new version of D-Zone is available to payers for some time before</w:t>
      </w:r>
    </w:p>
    <w:p>
      <w:pPr>
        <w:pStyle w:val="PreformattedText"/>
        <w:bidi w:val="0"/>
        <w:jc w:val="left"/>
        <w:rPr/>
      </w:pPr>
      <w:r>
        <w:rPr/>
        <w:t>that version is released publicly as Shareware. The price is cheap, and if  you</w:t>
      </w:r>
    </w:p>
    <w:p>
      <w:pPr>
        <w:pStyle w:val="PreformattedText"/>
        <w:bidi w:val="0"/>
        <w:jc w:val="left"/>
        <w:rPr/>
      </w:pPr>
      <w:r>
        <w:rPr/>
        <w:t>enjoy this game, the new versions are definately worth h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, include a note explaining any improvements you  would  wish  to</w:t>
      </w:r>
    </w:p>
    <w:p>
      <w:pPr>
        <w:pStyle w:val="PreformattedText"/>
        <w:bidi w:val="0"/>
        <w:jc w:val="left"/>
        <w:rPr/>
      </w:pPr>
      <w:r>
        <w:rPr/>
        <w:t>see in the game, your ideas may be found in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$10 (with comments)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lian Cochr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3 Bellevu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llevue He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th Australia, 5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versions of D-Zone may include various new weapons, tools and  tanks,</w:t>
      </w:r>
    </w:p>
    <w:p>
      <w:pPr>
        <w:pStyle w:val="PreformattedText"/>
        <w:bidi w:val="0"/>
        <w:jc w:val="left"/>
        <w:rPr/>
      </w:pPr>
      <w:r>
        <w:rPr/>
        <w:t>dynamic support for the Sound Blaster card,  more intelligent robot opponents,</w:t>
      </w:r>
    </w:p>
    <w:p>
      <w:pPr>
        <w:pStyle w:val="PreformattedText"/>
        <w:bidi w:val="0"/>
        <w:jc w:val="left"/>
        <w:rPr/>
      </w:pPr>
      <w:r>
        <w:rPr/>
        <w:t>and whatever else truly improves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