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-L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D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9-L.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D.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D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L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L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L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D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L-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D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L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D.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L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D.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*****niet alle codes doen het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