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 STRI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256 colour mode STRIKER uses two seperate video techniq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decided depending on your hardwar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is setup by using the letters C or 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eg.  STRIKER D , if you have a fast video c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ETUP program to set your music card and port addre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ssential to do this before play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INSTALL batch file to copy STRIKER to your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at the A: prompt type INSTALL C:\STRIKER to mak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STRIKER on your C: drive, and to copy all th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disk to this directory.  If you have problems, please ref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Manual fo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at least 559800 bytes free to play in 256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552916 bytes free to play in 16 colou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65536 bytes of available EMS memory for Soundblaster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by inserting this line into your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DOS\EMM386.EXE 64 /D=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remove memory resident programs or device drivers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enough available memory. Refer to your dos manual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