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wyk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Please print or typ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a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r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ity, State, Z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untry (if outside US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STAR - AGEN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</w:t>
        <w:tab/>
        <w:t xml:space="preserve">  Episode 2 Hint Sheet (all puzzle answers)</w:t>
        <w:tab/>
        <w:t xml:space="preserve">  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 O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</w:t>
        <w:tab/>
        <w:t xml:space="preserve">  Mel Odius Goes Six String Searchin' 3 1/2" disk     $ 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rst Worwyk Software adventure game! Graph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enture. You're Mel Odius - Guitar-God in th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 for his stolen guitar! Includes FREE hint sh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CHARGES (Only applies to games - not hint she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</w:t>
        <w:tab/>
        <w:t xml:space="preserve">  USA/CANADA</w:t>
        <w:tab/>
        <w:tab/>
        <w:tab/>
        <w:tab/>
        <w:tab/>
        <w:t xml:space="preserve">      $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</w:t>
        <w:tab/>
        <w:t xml:space="preserve">  Anywhere else </w:t>
        <w:tab/>
        <w:tab/>
        <w:tab/>
        <w:tab/>
        <w:t xml:space="preserve">      $ 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AMOUNT ENCLOSED </w:t>
        <w:tab/>
        <w:tab/>
        <w:tab/>
        <w:tab/>
        <w:t xml:space="preserve">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payable to "Thomas Vitacco". All checks must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Dollars. Money orders accepted as well. Allow 2 - 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Thomas Vit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02 Wood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eamwood, IL 60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THE WORWYK SOFTWARE GA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</w:t>
        <w:tab/>
        <w:t xml:space="preserve">  Downloaded from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</w:t>
        <w:tab/>
        <w:t xml:space="preserve">  Purchased from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</w:t>
        <w:tab/>
        <w:t xml:space="preserve">  Other Source</w:t>
        <w:tab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SUPPORT OF MY GAME AND THE SHAREWARE CONCEP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