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most likely sources of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Your computer run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of memory errors cause "gray" rooms, ab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ion or freezing of program execu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ost of other maladies not yet discove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Out Of Memory Error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Your computer is not properly configured to pla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(this applies only when using the Sound 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computer is not configured to play MID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rogram execution will proably freeze 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you hear the heart beat sound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.  To fix this error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"How to Install a MIDI driver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CULA In London was tested on the following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teway 2000, 486SX, 25 mhz, 4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teway 2000, 486DX2, 50 mhz, 8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q Prolinea SX, 25 mhz, 4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q Prolinea 4/33, 8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l 486m 33 mhz, 4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l cases, DOS 5.0 was used with a 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 MIDI Driver (MIDI files normally have a MID suff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ULA In London comes with two kinds of audio files, *.WAV and *.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WAV files play sound effects, such as heart beats and barking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ID files play musical instruments, such as pipe organs and fl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Windows 3.1 and a Sound Blaster card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playing the *.WAV files.  Unfortunately, man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before June 1993 lack the proper sound driv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ID files.  (Drivers are the software that operate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other hard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ke the time to install a MIDI driver becaus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y fully with the Multimedia PC r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vice computer users should contact their sound card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how to install a MIDI driver. 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phone number should be in your sound card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computer users may use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Use the following instructions at your own risk.  SDJ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esonsibility for any resulting damage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J Enterprises, Inc., its distributors, or dealers be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, incidental,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FILE, RUN and type in SYS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:\WINDOWS\SYSTEM.INI file, remove these two lines in [386Enh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vsb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vadlib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make a mistake and era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vsbp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AIN Window i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ADLIB, SOUND BLASTER, VOYETRA, DS Sound and PC Speak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 sure not to remove MIDI Mapper, Timer, MCI Sequencer or MCI s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DD and select "Unlisted or Updated Driver". 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ROWSE to find the MIDI drivers (SBPAUX.DRV, SBFM.DRV and SB16SND.DR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drivers are located in the WIN31 sub-directory on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disk.  If you do not have this sub-directory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's technical support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MIDI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XT FM, BASIC FM or ALL FM (you may need to tes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see which one sounds b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your MIDI driver, go to the ACCESSOR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, OPEN and look for *.MID files in the DRACUL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LAY button on the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top and ex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CULA In London requires an enormous amount of mem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always reboot your machine just before play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peed up game execution and help prevent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still encountering Out of Memory errors, tr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UTOEXEC.BAT and CONFIG.SYS file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should be:             CONFIG.SY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                           DEVICE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OMPT $P$G                        DEVICE=C: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:\WINDOWS;C:\DOS             DOS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SMARTDRV.EXE 2048 512           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EMP=C:\WINDOWS\TEMP           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OUSE.COM /Y                    BUFFERS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close to running out of memory, you may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gray rooms".  That is, the haunted house rooms look all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ead of like actual rooms.  To free up even more memory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r mor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Look at the options you have selected for your other Windows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For example, WordPerfect(tm) for Windows has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utomatically loads extra fonts whenever Windows(t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.  These extra fonts use enough memory to cause 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eck the video driver setting for your video card.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on the standard VGA setting (640 X 480, 256 colors)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 is set for more than 256 colors, you will experienc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r AUTOEXEC.BAT file may invoke a super VG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without you even knowing it.  Look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ing the term VESA in one form or anoth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    C:\VESA\TSENG\TLI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SA commands set up your screen to operate 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mode.  You need to delete these lines 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CULA In London.  Be sure to make back up copi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connect your screen saver.   We have taken every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e that DRACULA In London works properly with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r.  However, screen savers use precious memory and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ange graphical effects while exploring the haunted m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xperience any problems, we recommend you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creen saver.  To deactivate the Windows 3.1 screen s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 to the Program Manager's Main window and double-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Panel.  Next, select Desk Top.  Then, select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Screen Saver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