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  Warning: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xploration and puzz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s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ender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ym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some basic hint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the game in you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 Here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mmo, and healt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elicopter to star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dropped on a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down the stai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  There are fou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ed in the green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down the st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ut the door on the w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to go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re you go to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 behind the dumps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yellow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uppo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lue key from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 west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ode from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the secret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, get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shoot out th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et the key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room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stairs from there is the g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You must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stal out in the lake of g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you go the south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, kill all the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up to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 level. 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, and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to the puzzl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rough the or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losest pane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2nd one.  Run lik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rbs.  Blow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 in the computer r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he lasers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mm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go downstairs to the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Blow up all the wall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b the red key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the stairs.  Th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lread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he roof.  Deve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iting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fter you ki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 will p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gratulation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