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ailed help for ~c1~Worm Puzzles~c15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mpty black squares with white borders to put down a t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the worm-like creature happy.  Once a tile is down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causes it to rotate.  A tile will only rotate if the worm-cr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wled across it yet.  You must match the colors between two ~r1~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gaps and allow the worm to cro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m-like creature will stay straight if possible.  If it can't go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take a right.  If all else fails, the worm will g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 point for every tile that the worm crosses.  ~l2~You can get 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worm crossing itself or going over a corner t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 extra points if the worm finishes on the same tile that it 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m starts and ends at a corner it is worth 8 (5 + 2 + 1)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a ~c1~Worm Puzzle~c15~ by getting the counter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to help you investigate ~c1~Worm Puzzles~c15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both mouse buttons act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game squares act differently when fi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game squares act differently after worm has visi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 white-bricks ever match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 you know the Clover-Leaf (C-0) and when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 you know the Braided-X (D-0) and when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an you bomb any t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an you swap any t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questions to help you investigate ~c1~Worm Puzzles~c15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special about black t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multiple worms always have the same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n all multi-colored tiles go anywhere in the Clover-Lea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s it always good to hit the Done Button ea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 the different tiles appear in the same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 you know what all the different demon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s it always safe to wait in an empty squ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know what the Right Click button doe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