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HH   HHH OOOOOOOOO VVV      VVV EEEEEEEE 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  HHH OOOOOOOOO  VVV    VVV  EEE      R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 OOO   OOO  VVV    VVV  EEEEEEE  R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HHHHHHH OOO   OOO   VVV  VVV   EEEEEE   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  HHH OOOOOOOOO   VVVVVVVV   EEE      R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  HHH OOOOOOOOO    VVVVVV    EEEEEEEE RRR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T AAAAAAAAA NNN    NNN KKK 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   AAA NNNNN  NNN KKK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AAAAAA NNN NN NNN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   AAA NNN  NNNNN KKK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   AAA NNN    NNN KKK  KKK    v. 1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done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thing else done by M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ometimes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rTank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graphi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hing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or 100% compa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supports the Colorado Spectrum Notebook Gam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oystick use on your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 Colorado Specturm for more info: 303-225-69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Tank, from here on out refered to as HTank, is your simpl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where you are a Hover Tank and you go around hunting your fo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rt out at either a random or predetermined location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map that you are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nk was written in C and Assembley.  It was written in 386+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+ to play.  Sorry, but if you don't have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out and buy cooler 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n't that hard, really.  From the first screen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- Play against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wo keyboard or one keyboard and on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- Play the drone at the set levels that are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- Adjust the speed at which the dro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- Adjust the rate at which the dron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   - Adjust the drones attitude (less is less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.e. run awa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THE DRONE IS TO BE USED AS PRACTICE ONLY!  We didn'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to be a one player game.  So fin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s to play with and kill each other! (Mucho gra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there will be an improved and smarter d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- Changes the player that is assigned to us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- Center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- Change the keys that the keyboard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Eating pork after each meal will eventually give you worm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k isn't cooked, and some key combina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others.  Play around and find the 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for you.  (We suggest one player uses the joysti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everything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    - Save the settings for the keys, and the joystic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     - Load the saved setting if you have changed anyth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    - Change the map to different ones.  (Mor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sion, and can edit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- Change the number of non-shootable walls on map (Random ma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    - Change the number of shootable walls on map     (Random ma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s   - Change the number of bombs on map               (Random ma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ally in the game, whether or not it is with the dr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all you have to do is hunt your foe and kill them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help you in this mission.  One thing is the min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ey and red things that are distributed throughout the map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gety that you might use is to hurl you foe into a mine to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his life-force.  But, watch out, he can WARP into anoth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xistance (actually another part of the map) and you might just h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self into the mine.  Oh yeah, you are probably wondering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P is.  It's just that, you can warp to another part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only have a limited number (Kind of like limited hyper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added up each time someone dies, then just press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with the same score, and see how high of a scor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can get.  If you leave the game, i.e. go back to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is reset and when you play again the score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ave fun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ME, OR SEND ME PIZZA AND B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 me what you think: anderson@catapent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