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utions for ON THE B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keep the amount of installation work for our gam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nfortunately, particularly with IBM-compatible compu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possible to forecast a certain configuration. The follow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and solu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 ON_THE_BALL directory, copy wce1.exe to wce5.ex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extracting archives), then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y readme.doc, setup.exe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started because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smartdrv, emm386, ramdrive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r make a boot diskette using Make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ed emm386.exe with parameter auto or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these parameters or deactivate emm386 with re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(ON THE BALL does not need any EMS memory and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ower DO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memory managers with critical paramet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DOS mouse driver installed (frequent error with 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 mouse driver in config.sys or autoexec.bat (mouse.sys/mous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not complet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peat installation or install the program by han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sound card collides with other interrupt sources (particularly IRQ�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witch to IRQ�5 or another one (jumper or by us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that does not help then set AdlibSound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general comments on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3   - may collide with COM2 if it is in use (eg. b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  - may collide with LPT2 if it is in us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   - may collide with LPT1 if it is in us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oor hardware design are also possible i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activated incorrectly (in certain circumstance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to another bus slot may remedy this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10  - only available on 16 bi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using old/not completely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possible, use a new Microsof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ing while using DOS4GW dos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ename dos4gw.exe dos4gw.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dos4gw.v95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problems then will b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problems may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f a Gravis Ultrasound or combined graphics/sound card from AT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various conditions (in general all cards which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SoundBlaster cards may cause problems, as may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Gravis Ultrasound, SBOS is to be loaded and the parameter -X2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to allow SB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B emulation only the interrupts from the original SB ca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2], 3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vent of a parity error you are probably using the 16 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s problems on some mother boards (82C206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SBOS under DR DO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ert another card if nothing else helps, or play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 REM before playin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un the program in the DOS box of Windows or OS/2 or using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must be eliminated otherwise the program may cras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game (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-&gt; sound.cfg (SM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    -&gt; higru.cfg (PIZ\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.cfg         -&gt;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txt       -&gt;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hich you would like us to help you with on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you are at your computer when you call us and have avail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echnical and configuration data of the system (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processor type, main memory, type of sound card 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river version, graphics card type, etc.) to allow u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as effectively as possibl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