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0"/>
          <w:sz w:val="96"/>
        </w:rPr>
      </w:pPr>
      <w:r>
        <w:rPr>
          <w:spacing w:val="100"/>
          <w:sz w:val="96"/>
        </w:rPr>
        <w:t>BA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ce 198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mputer Entertainme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EW GAMES ON JAN-FEB '9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RDS OF MAGIC (FULL CD 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KE 3D IT OUT IN DC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DNECK RAMPAGE CUSS PAK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MBRAIDER 1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MBRAIDER 2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WISTED METAL 2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RTUA COP 1 (CRACKED &amp; FULL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RTUA COP 2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UROK (FOR MMX WITH 3DFX ONLY)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REET FIGHTER ZERO (FULL C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CALIBUR 255AD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KE NO PRISONERS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ED FOR SPEED 2 SE (CRACKED &amp; FULL C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OSE COMBAT ARMORED TOO FAR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MORED FIST 2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HL POWERPLAY 98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D MEIER'S GETTYSBURG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TTLE ARENA TOSHINDEN 3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NZER GENERAL II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AMPIONSHIP MANAGER SEASON 97-98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GENT ARMSTRONG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ERO DIVIDE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RLD LEAGUE BASKETBALL (CRACKED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TERSTEINER BEER MANAGER (CRACKED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4:13:00Z</dcterms:created>
  <dc:creator>Zero</dc:creator>
  <dc:description/>
  <dc:language>en-US</dc:language>
  <cp:lastModifiedBy>Zero</cp:lastModifiedBy>
  <dcterms:modified xsi:type="dcterms:W3CDTF">1998-01-15T14:30:00Z</dcterms:modified>
  <cp:revision>1</cp:revision>
  <dc:subject/>
  <dc:title>BAO</dc:title>
</cp:coreProperties>
</file>