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extra items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screens during vertical retrace"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If you are using a PC with an LCD 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screen and are not getting any displa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 Video Monitor" adjusts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s or TV sets. Given the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creens the best results ma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no screen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CGA Colors" applies only to CGA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ifferent set of colors. It may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section on page 8, we re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trol window showing distances in hex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, but the information can st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Force report under Status.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using the Full Map to assign dest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. When the Full Map opens the Task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windows are behind the Full Map. Th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s can be used to bring the other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or the Full Map can be closed with the DEL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