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Races, my friend!  Everything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s is inside the HELP FILE and the game.  I am a lazy programm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all you get fo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and you get to learn a secret.  My current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t@circle.net.  So write me, and tell me what you think.  I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so I can improve the game (or tras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